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G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of 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2)684-9871 HST -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2)684-9855 -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PROVIDED ON THIS PROGRAM WHATSOE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 to upgrade the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v2.0 '.cfg' files to the v2.1 form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is program to go back and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via Game Engine v2.1 '.cfg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FGMAKER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IVIA.CFG does NOT already exist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 If TRIVIA.CFG does already exis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