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Announcement Door/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nnounce!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nnounce!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nnounc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nnounc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announ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nnoun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nnoun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nnounc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nnounce!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DISTRIB.TXT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nnounc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nnounc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nnounc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