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TESTING &amp;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ONNDOOR set up to where you thin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go, here are some hints and things to d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urn your users los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EST.EXE program is nothing more than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exits with a "0" telling CONNDO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er was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.EXE can be entered as a protocol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pulation is that NONE be selected for Log Typ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es not create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ownload is selected with TEST in your BBS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CONNDOOR will treat the download a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ing all logs and records as if the trans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EST for upload testing, CONNDOOR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directory for the file you listed for up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transfer is complete.  If it finds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, it will treat it as a successful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not found, CONNDOOR will trea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or create any file "ABCD.ZIP" and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loa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CONNDOOR for upload from your BBS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nd select the TEST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"ABCD.ZIP" for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transfer and "ABCD.ZIP" will b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s a successful uploa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logs and records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!  Remove the TEST protocol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list before you make CONNDOOR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thod of testing will also exercise the 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ROM interface.  I highly recommend do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ertifying the system is ready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