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B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BRE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, if you are upgrading from v0.910 to v0.955, read both the v0.95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950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5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Bridge mailer, see SAMPLES\PLANDATA.SAM for new 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your IPDATA.CFG -&gt; ROU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your PLANDATA.BBS -&gt; 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RE will do this automatically if you do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quires a reset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members of a league must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UNPACK.BAT to unpack all of the other BRE gam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 brand new directory for the game, copy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REG.DAT to the main BRE directory to mainta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wise you can type it all in again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t is recommended to create a new directory as you may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eft with several useless files in the main B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BRSCOR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run BRSCORES CONFIG to get i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\NEWPLAY.TXT file added -- You can configure this to display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\EVENTS.DAT file added -- You can modify this to add/remo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a reset from previous versions and all memb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league mu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