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PAK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������� ������� ��    ��       �� �����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  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  ������� ��      ����           �� ������� 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     ��   �� ��      ��  ��   �� 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��   �� ������� ��    �� �������� ��   �� �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BS Ga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2-1994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rchive filename is BJ321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OARD 14-15.x and DOOR.SYS file, Wildcat 3.90M (us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BBS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lackJack BBS game door you can call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and to check and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- Node 1 (718) 424-1696 Genuine Inte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 (718) 639-5703 USR Dual Standard 1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ystematic BBS - Node 1 (718) 716-6341 Prac Peripheral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 2 (718) 716-6198 Prac Peripheral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ufu Towob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current version of Lopaka's BlackJack doo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ownloading on the above boards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obtain the most current version of this do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's Freq by using the informa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atic BBS (BBS numbers are the same as #2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BJ32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node number is 1:2603/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 is B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paka's / Lopaka's Nuioka Productions, Robert Fortune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NOT be held responsible for any damages, loss of data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s as a result of using this software.  The user by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 (SysOps) may distribute this program provide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ts original archive condition and contains all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paka's BlackJack BBS Door 3.21C Copyright (C) 1992-94 Robert Fortu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Pro 1.0 Copyright (C) 1994 Robert Fortun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Professional Development System 7.1 Copyright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 3.11 Copyright (C) 1989-1993 Ethan Winer and 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QComm 2.62 Copyright (C) 1990-1993 Dave Cleary, Ethan Win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scent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BBS software Copyright (C) Clark Development Company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 BBS software Copyright (C)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ek Isles BBS:    (718) 424-1696 - New York, US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: Tony Kolokithias (718) 639-5703 - New York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that unzipping, installing, beta testing and poin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misspelled words during a serious case of Spell Check Fev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ra Almanzar for beta testing and pointing out many of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os and grammatic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$10.00 (U.S. funds)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2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What's New?  Unlike previous versions which used Door Source 4.0B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uses Crescent Software's PDQ 3.10 and PDQComm 2.62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features are bps rate support to 115,200 - non-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s and IRQs, built-in fossil support (works with or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driver automatically) making the LOCKED parameter in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door no long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previous versions do not have to make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.bat files. Just unzip this version over the older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PKUNZIP overwrite all the older files. (Don't just dele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files or you'll lose your users' scores!). Just say ye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UNZIP asks if it should overwrite. Be sure you allow PKUNZI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ach of the BJ files. There have been changes made to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and when using this version of the door you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ll the files from this version of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supported include PCBoard 11.8-15.x, and DOOR.SYS dro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supports Fossil Drivers with locked com ports up 115,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and then return control back to the BBS system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keyboard timeouts. The timeout will vary depend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art of the door is executing. For example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out after 1 minute of keyboard inactivity while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imes out after 2 minutes of keyboard inactivity.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allows the keyboard to timeout, he/she loses any money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won during that session. Hopefully this will motivat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allow the keyboard to timeou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win 100. "Natural" blackjacks are paid off at 3:2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f you bet $100 and get a "Natural" blackjack on your first 2 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n $150 and of course you get back your $100 be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e down doubles your bet and thus if you win, you w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your doubled down bet. That is if you bet 100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3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your current bet. Double down is only permitte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dealt only 2 cards. Your bet is doubled and you are dealt a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nal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ting your hand is permitted when your first 2 ca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cal in value. That is 2 seven's or 2 queens etc...  or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n and a King or a Jack and a 10 or a Queen and a Jack.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ards are equal in value they may be split.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hand if you do not have the funds to put your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 onto both split hands. Due to screen space limits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your initial 2 cards. That is you cannot split your h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get 2 cards of equal value in one of your split hands and spl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. Only a single level of split hands is available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pace limitations. You cannot get a "Natural" in a hand that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art of a split hand as per the official rules of the game.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get a Five card Charlie in a hand that is a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litting your initial 2 cards dealt you. This is m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and may change in a future version. When you split a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ces you are only dealt a single 2nd card on each ace as p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of the game. That is when you split a pair of aces,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1 hit on each of the 2 split aces. Them's the ru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ve card Charlie rule is reportedly most popul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hould also be noted that this game only allows the deal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6 cards per hand. This is for technical reasons and may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uture version of this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lackjack game loosely follows John Scarne's rules for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game of "Casino" Blackjack. This game plays a decent game of blackj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Jack Version 3.21C Installation and usage instruc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have ANSI capability and be returned to the 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4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REGISTER.DOC     (Registration fo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FILE_ID.DIZ      (description file for PCBoard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DESC.SDI         (description file for BBS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BJFIX10.EXE      (repairs false EOF in BLJACK.DAT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BJ.EXE           (Main BlackJack game door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)   BJACKG           (ANSI color opening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)   BJINSTG          (ANSI instructions scre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)  DECKCARD         (Deck of ANSI playing car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)  BJMAINT.EXE      (Reset all player's scores to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afely delete the top 6 files (provided you have sa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.BAT file(s) (i.e. BJACK.BAT ) to run BlackJack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1-   (intended for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\DOORS\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:\PCB\DOOR.TXT C:\PCB\PCBSTUFF.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PC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Example #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5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Example #3 - (intended for a multinode Wildcat 3.60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\DOORS\BJ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J BJ%WCNODEID%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WC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ample #3 above the first line changes the directo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(s)-BlackJack door directory. The second line runs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changes back to the main Wildcat directory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WildCat environment variable %WCNODEID% whic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if you are running a multinode WC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BBS software that this door supports is PCBOARD, DOOR.S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dcat 3.xx (using DOOR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rth line will bring the BBS software back up after a user ex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NODE SUPPORT: You may need to create a BJACK.BAT and a BJ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node you have this door installed on. File-locking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by detecting the presence of DOS's SHARE.EXE program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sharing of files by different nodes. If SHARE is detec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assumes you are running a multinode BBS and locks/unlock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needed. There may be a brief delay if 2 or more n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ning the do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depends on SHARE.EXE being loaded and activ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If for some reason you have SHARE.EXE loaded and are not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ultinode BBS this door may give you problems. Is this should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via the BBS number at the en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                 standard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AMPLE: BJ BJ.CFG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ADDRESSES AND IRQ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&amp;Hnnnn                Lets you specify the address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6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n                       Lets you specify the IRQ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&amp;Hnnnn and IRQn must be used tog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you use one, you must use the o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Command Line:      BJ BJ.CFG ADDR&amp;H02F8 IRQ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or WILL NOT allow you to open two ports on the same IRQ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es allow different boards to share the same IRQ as do some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. This door does not allow the same IRQ to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Com port addresses and standard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1               &amp;H03F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2               &amp;H02F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S/2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C94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C9C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S/2 systems's Com 3 and Com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            ADDRESS        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     ------- 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3               &amp;H03E8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4               &amp;H02E8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"AT Class and above" IRQ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Q                 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              Realtim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              software redirect to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              math co-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               fixed disk contro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7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COM 1-4 with the default IRQ you should not need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&amp;Hnnnn and IRQn on the command line. The door will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Addr and IRQ. If you are using a non-standard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and/or IRQ you must use the Addr and IRQ. If you are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installing this door, try using the command line ADDR&amp;Hn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RQn parameters and see if that hel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y chance you are using a multiport card and the door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 to work try using the ADDR&amp;Hnnnn and IRQ parameters and se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l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you must use the Addr and IRQ be sure you know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ing. Using an IRQ used by another device can cause bo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the other device to NOT work properly if 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J.CFG  Here are sample(s) of what i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1 BJ.CFG file for a multinode Wildcat 3.60m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51\WCWORK\NODE1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wkey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#2 BJ.CFG file for PCBOARD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PCB\PCBOARD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Enter in your BBS interface/drop file name (PCBOARD.SYS or DOOR.S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the full drive:\path if the drop file is not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Then your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8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time limit that will control how long each day a user can 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ime you run this door it will create 2 additional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is called BLJACK.DAT  This file keeps track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ers, their current score and when they last played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is called TOPDOG.DAT and holds the all-time winner inf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this info is displayed on the high scores screen.  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9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is simply run the BJMAINT.EXE file.  All players wh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or from that point on will begin anew with a stake of $15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aturely.  If this should happen simply run the BJMAINT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you should periodically run the BJMAINT.EXE file to give latec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for a much longer time. One more small file is created.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OPDOG.DAT and holds the ALL-TIME WINNER'S name and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It's up to you whether you want to delete this file period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he BJMAINT.EXE program. If you do the all-time wi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s score is lost and a new all-time winner file will be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oor is next played. It is important to note that a player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score is recorded when they exit the game. So a player c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innings of say 1,000,000.00 during play but he may onl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0 when he exits the door. The score he has when he exits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e that counts, NOT his highest score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find BJMAINT.EXE which can be used to reset a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jack player's score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10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your $10.00 registration fee ( U.S. Fund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there be any updates to this door you qualify for free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nterface file formats soon as well as more features. La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Robert Fortune  September 1992 - Februar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12/15/93 (BJ321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SHARE file access error(s) when run on a multinode BB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02/19/94 (BJ321C.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fix: Corrected false EOF markers that were corrupting BLJACK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hould you encounter any problems or have a ques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 regarding this program you may leave mai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 on The Greek Isles BBS here in New York 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718) 424-1696 or (718) 639-5703. BE SURE TO ADDRESS YOUR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ERT FORTUNE. I can also be reached on the RIME BBS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the Fido BBS Doors confe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*     *    END OF BLACKJACK Version 3.21C Documentation   *    *  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