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problem that when you edit the custom.dat from with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and the custom.dat does not resid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could not find it and created a new on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RoboBOARD/FX File types and Spitfir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s in WxMan 1.1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 in Wxan 1.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 problem that when entering Airport codes,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enter numbers.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bug that would cause some systems to hang i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