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ܱ����  ܱ���������   ܱ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�  ۱�����۱��   ۱��������       </w:t>
      </w:r>
      <w:r>
        <w:rPr/>
        <w:t>A Challenging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۱��  ۱��   ۱��   ۱��             </w:t>
      </w:r>
      <w:r>
        <w:rPr/>
        <w:t>10 Colors and 10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۱��  ۱��   ۱�� 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۱��  ۱��   ۱��   ۱��   </w:t>
      </w:r>
      <w:r>
        <w:rPr/>
        <w:t>Door     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۱��  ۱���������   ۱���������      </w:t>
      </w:r>
      <w:r>
        <w:rPr/>
        <w:t>(C)1990-1993 VIP*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���    ����������       </w:t>
      </w:r>
      <w:r>
        <w:rPr/>
        <w:t>Vivid Images Pres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CUMENTATION                                    Revised: 12-1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uter program is protected by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.  No portion of this program may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d, except for distribution as noted herei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 written consent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1993/V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vid Images Pres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*10C DOOR INSTALL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: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k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SYS or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version 1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: The original copy of this archive was produced b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PKZ204G.  It contains the -AV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archive is uncompressed the -AV notic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ach file name, and the author's nam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onclusion of the uncompression.  Do not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contained in any VIP10C archiv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following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entic files Verified! #WFD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ALLIO - V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 The following files are included as a part of the arch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EXE  - The Game Exec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CFG 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KEY  -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INS  - The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      - A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DOC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HST  -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REG  -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BBS.AD   - Ad for the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.SDI    - Brie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-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NOTE:  The first four files must a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in order for the 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: The VIP*10C game door retains the top ten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10 day period.  The Top 10 Scoreboard is re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the door is opened on or after the 10th, 20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th day of the month (March 1 for February). It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of the highest score from the previous 10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, the all-time highest score is retained.  As the VIP*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door is played four more files are creat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oring history.  These fou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P10C.HSC   VIP10C.HSW   VIP10C.SCO   VIP10C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se are ASCII text files, they are en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ampering.  To reset the entire door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erase all four files.  Failure to do so has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an error message and door lockup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VIP*10C door be reset only when a us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 Create a VIP10C Door subdirectory. Place all of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P*10C archive in the VIP10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: The VIP10C.CFG file must reside in the same sub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.EXE file.  Eight lines are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: Line #1 - Complete drive:\path\filename location of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2 - Name of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4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5 - Registration Key Number - Use 9999999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6 - Number of Games per Call - With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Number of Games per Call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Registration the Maximum Number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7 - Complete drive:\path\filename of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reboard Bulletins are activat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8 - Complete drive:\path\filename of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reboard Bulletins are activat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 C:\TRIBB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*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vi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TEL\DISPLAY\DRBULL9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TEL\DISPLAY\DRBULL98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 File: The VIP10C file should reside in the Main 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: Line #1 - Turn Echo fun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2 - Drive: where the VIP10C subdirector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 - Change Directory and Path to the VIP10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4 - Program Name plu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5 - Drive: where BBS Main director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6 - Change Directory and Path to the BB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7 - Batch file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VIP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 VIP10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Menu: Be sure to add the VIP*10C game to the BBS Doo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 This sample is for TriBBS DOOR.MNU.  Other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,VIP*10C,VIP10C.BAT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Node: To setup VIP*10C Door for multinode BBS operations,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IP10C.BAT file in each node subdirectory with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10C subdirectory.  In the VIP10C subdirectory mak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FG file for each node.  Example: for Node 2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VIP10C2.CFG.  Specify tha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FG in each node's VIP10C.BAT file.  Also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path in the VIP10C.BAT file to return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VIP*10C GAM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: Match the four DIFFERENT hidden colors in the exact ord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ly by the computer for the SysOp from the 10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olors: Blue,Cyan,Green,Orange,Pink,Red,Silver,Violet,White,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llenger instructions are available in the VIP10C.I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*10C DOOR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archive is provided "as-is."  This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ther expressed nor implied warranty or guarante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 no way be libel for any damage that is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program by any and all person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, any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articular purpose. 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from a failure of this program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by the user. 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ly by use of this program.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r non-performance of the program is solely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event, the maximum liability of the copyright hol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xceed the amoun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*10C DOOR 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tected by the copyright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.  It is not a public domain nor a free program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being distributed as Shareware in order to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ance to try this software before buying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s individuals to unlimited single sit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future updates.  Any unregistered application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30 day trial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gistration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vides unlimited single sit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liminates the "UNREGISTERED" notice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moves the opening and closing registration noti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ables the Bulletin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s the authorization for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llengers may play up to 10 round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, please read file VIP10C.REG which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chive.  That file may also be printed on a singl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registration form.  Or, call the VIP*BB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MasterCard or Visa through the online VIP*Charge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supporting VIP*Software an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*10C DO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may be freely distributed only in its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form, provided such distribution is made without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for a miminal reimbursement for the cost of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, tape or other media on which this complete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.  Any archiving must include all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section of this document and contain the -AV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avid Allio * VIP*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*10C DOOR PROGRA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te 1990, the original 10C game was conceived and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major difference between that original 10C gam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Door is the addition of a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IP*10C Door was produced using Door Source 4.0�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d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ta Testing on the VIP*10C Door was done using an Intel 486D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S-DOS 6.0 and TriBBS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*SOFTWARE SOURCE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assistance and/or the latest version of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VIP*Software program may be obtain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Allio                              VIP*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vid Images Press, Incorporated         VIP*BBS: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30 Darkroom Drive                     Fax: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, VA  24293                          Compu$erve: 71141,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endfile&gt;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