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ers Sof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C/MICR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eca, MN 56093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Check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 by Scott D.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/2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is a command line utility to test TEXT file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valid.  TCheck scans the entire file, byte by byte, for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ANSI Escape Sequences, Graphic Characters, and specific for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requirements that you set.  TCheck can determine, on a limited bas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uploaded is actually a ZIP, GIF, EXE, COM, or SYS fil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pecial bytes unique to those types of files.  (How many times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uploaded their COMMAND.COM renamed as a TEXT file just to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le ratios!) If everything is found in order, TCheck will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error messages and sets the errorlevel to 0.  If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blem is found, TCheck will exit with an error message and s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o your testing utility can handle the problem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has the ability to make some corrections to a fi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IBM Graphics or Control Codes.  These changes can be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 based on the individual Sysop's needs and can be defined as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graphic codes are "acceptable" using a user defina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heck has the ability to either delete failed files or move the f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a holding directory for the Sysop to review at a later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optional file handling options for BBS software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 uploads be removed before 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heck is actually checking each byte of the test file when sca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the time to check a large file may be a littl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slow 8080 based system.  Current speed testing with a 486/33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system using No ANSI or GRAPHIC tes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(Bytes)       TIME TO CHECK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,000                   0:06 m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1,257                   0:42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* TChec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TCheck, please send a check or money order (in US fund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) for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Thomp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 Ass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Office Box 5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eca, MN 56093-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.  Registration removes the de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s your BBS name to the opening screen.  This copyright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being distributed unde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commercial software distributed in an unconventional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puters copy information very easily.  Instead of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is copying, shareware uses it to reach as many users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owest cost.  Anyone may copy shareware programs and distribut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mever they desire, provided they do not charge a fee or al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original program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n't free.  Most shareware programs are as polished as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commercial product and represents just as much program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.  If you use the software beyond an evaluation period of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compensate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like conventional software, shareware allows you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before you decide to buy.  The pricing is much low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f comparable quality of a commercial nature due to the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, advertising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an only work with your support.  If you are still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30 days, then it is obviously worth something to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(sm) is a Service Mark property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a registered trademark of System Enhancement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is a copyright program of NoGate Consul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is a registered trademark of the International Business Mach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is copyrighted 1983-1992 by D. Thomas M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is Copyrighted by Scott D. Thompson and is covered by 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.  The author reserve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is Shareware, and is not, nor has it ever been Public Do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.  You are granted a limited license to use TCheck for a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 period for the purpose of evaluating it for your own us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ty days, you are required to either register TCheck or stop using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it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are granted a limited license to distribute TCheck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 distributing BBS is not limited to the type of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used for distribution.  However, the BBS must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set forth in the actual license agreement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contained within the TChe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ndors may distribute TCheck at no charge, or for a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$8 US to cover shipping and media costs. 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may not have been modified in any wa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requirements set forth in the actual license agreement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DER.FRM contained within the TChe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with Public Domain, Freeware or Shareware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 is allowed.  These BBS Software developers are grant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distribute the Shareware version of TChe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ormat with their BBS Software package.  TCheck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clearly noted as being a separate package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ration or purchase price of the BBS Softwar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author for a special version that includ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 software in the opening heading of TCheck.  Se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set forth in the actual license agreement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DER.FRM contained within the TChe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vided AS IS without any warranty, express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a current copy of TCheck, you may obtain a copy from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ystems around the country the support the RBBS-PC software 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 a registered copy by mail from the author by sending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/handling with the order form enclos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Thom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eca, MN 56093-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is easy to install.  Place the following files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(Usually, C:\RBBS\ 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HECK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HECK.GRA  (Optional. Created by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batch files, used in the file verification proces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ll your other batch files.  You will need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batch files to fit your directory/path struc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atch files are included as samples for the R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XT.BAT (Supplied by RBBS, Modified by 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HK.BAT (Supplied with TCheck, Modified by 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.BAT (Used to check all .TXT files in a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1.0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TCHECK [path]filename.ext [option1] [option2]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n            -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Allow ANSI Escape Sequences (Skip Tes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Fail File if ANSI Escape Sequenc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nnnnnnn     - Minimum Number of Bytes file must contain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conjunction with /L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            - Use Carriage Return Character to signal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     - Delete File if an Error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     - Write results to a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n            - Graph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Allow IBM Graphics (Skip Tes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- Fail File if IBM Graphic Codes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Overwrite IBM Graphics With Space Character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Fai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Fail File if IBM Graphics are foun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itional codes supplied in file TCHECK.G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nn          - Minimum Number of Lines the Text File MUST Co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line is signaled by either the /CR or 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witch. Set to 0 to skip this te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specified, no minimum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xits with error if file fails this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F            - Use Line Feed Character to signal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ath         - Move file to specified path if an error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n            - Default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- Local Mode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- COMM: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COMM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K            - Skip Line all line limit tests. (ie: No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per line or Minimum lines of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            - File Typ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Always fail PKZIP, GIF, ARC, PAK, et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uploaded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Report type of file (if known) and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pecial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nn          - Maximum Number of Characters Per Lin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y Contain.  End of line is signaled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CR or /LF command switch. This swit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o 80.  Set to 0 to skip this test option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exits with an error if the file fail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n            - Check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Check all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Check first 500 bytes + 1/2 of remain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Valid if /A or /G options are set 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NOT currently available in version 1.0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Check first 500 bytes + 1 of 4 remain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Valid if /A or /G options are set 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NOT currently available in version 1.0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       - DOS Files SHARE installed. If not specif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option, SHARE is assumed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grams shell out to TCheck to check Text Files.  Som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not allow you to include the defaults you requir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th.  To deal with those problems, TCheck will sear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for a file called TCHECK.CFG.  If it is un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.CFG in the current directory, it will use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switches and operate in unregistered mode. 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ill override it's corresponding parameter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is required for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s since your registration number is foun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hareware version does not require this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configuration file is as follows. 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s of the configuration file are read.  Any line after the 16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2:  SYSOP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4:  Path and File Name of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/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6:  /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7:  /L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8:  /CR, /LF or /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9:  /W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 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1:  /P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:  /T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3:  /Mpath or /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4:  /Z for DOS's SHARE or leave BLANK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5:  /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6:  /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.  This must be the exact name you selected when you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TCheck.  Case is important.  Unregistered users ma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's Name.  This must be the exact name you selected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our copy of TCheck.  Case is important.  Un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is number is supplied by the autho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Check.  There are over 9,999,999 possible combin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number on this line.  (Hint: the number is not 324946!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have 9,999,998 number to try!) Unregistered users should u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all files tested by TCheck will be logged to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the /F option to log files.  You should include a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s well as a filename. (ie:  C:\TCHECK\TCHECK.LOG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logging and have NOT selected the /F option, this li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n  This is the ANSI Escape Sequence option.  There are thre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is command swi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A0 - For NO ANSI Escape Sequence Checking.  If you choo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a TEXT file contains any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1 - For FAIL ANSI Escape Sequences.  If you choo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TEXT file contains any ANSI Escape Sequence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abort with an error level.  Your tes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atch file can then test for this error level an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 itself or do what ever it wan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more information on ANSI escape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n  This is the IBM Graphics option.  There are four possibl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an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0 - For NO IBM Graphic Character Checking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a TEXT file contains any IBM Graphic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1 - For FAIL IBM Graphic Characters.  If you choo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 TEXT file contains any IBM GRAPHIC characters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abort with an error level.  Your tes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atch file can then test for this error level an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 itself or do what ever it wan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2 - Overwrite all IBM Graphic Characters with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3 - For FAIL IBM Graphics Characters except for thos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entered in the file TCHECK.G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Manual for a complete list of IBM Character codes.  T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for all codes &lt;32 (except for codes: 9,10,12,13,26,27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&gt;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nnn  This is the Minimum Number of lines required in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  This can be any number from 1 to 999 line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0   - NO Minimum number of lines are required.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25  - A minimum of 25 lines must be found.  If under 25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found the program will abort with an error lev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esting program or batch file can then sca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level and either delete the file itself, re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for the upload, or do what ever it wan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from 0 to 999 is acceptable after the /L switch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switch information below for information on how TCheck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li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D OF LINE switch.  There are three possible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- When a Carriage Return Character is found (13), a new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F - When a Line Feed Character is found (10), a new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K - Skip all line counting options.  This switch will over-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/Lnnn and /Wnnn switches.  No checking for line leng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inimum line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nnn  This is the Maximum Length of lines allowed in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  This can be any number from 1 to 999 line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0   - NO Line Width checking is done.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W80  - A maximum of 80 characters per line (average) will b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If the average line length is greater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, the program will abort with an error lev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esting program or batch file can then sca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level and either delete the file itself, re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for the upload, or do what ever it wan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from 0 to 999 is acceptable after the /W switch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switch information above for information on how TCheck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li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This is the LOG FILE switch.  If this switch if used,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by TCheck will be logged to the file specified in line 4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is listed in line 4, the information will be added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.LOG in the current directory.  To disable the LOG FILE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This is the Communications PORT switch.  There are thre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is comman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0 - Local Mode Output Only. (DEFAULT) With this switch,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will display the information from TCheck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not directly passed to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1 - COMM:1  With this switch, the local screen and COMM PORT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the information from TCheck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rectly sent to COMM PORT 1.  ** NOT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lease 1.0 of TChec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2 - COMM:2  With this switch, the local screen and COMM PORT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the information from TCheck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rectly sent to COMM PORT 2.  ** NOT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lease 1.0 of TChec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This is the File TYPE Checking.  TCheck has the abilit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for the following formats: PKZIP format, GIF87a format, .EX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s, .SYS files, PKARC and PAK formats.  While the chec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100% fool-proof, it does provide a good way to detect a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loaded to bypass specific other file type checking proced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ssible settings for this comman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0 - Always Fail a TEXT file with a non-tex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1 - Report type of file format, if known, and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level.  Your error checking routine can then dec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ither rename and recheck the file or consider i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witch gives the Sysop the option to delete a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the testing or move it to another "holding" director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manually at a later time.  If not Deletion or Moving of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s desired, leave this line blank.  The other two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- Delete the file.  Returns error level 255 if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path - Move the file to the drive and path specified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o use this switch is shown below.  Note that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after the M and a trailing backslash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C:\HOLDIN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a file is moved to a holding directory, the file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 there.  If it does, TCheck will DELETE the lat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one currently being tested) and exit with an error level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/D and /M may not be selected on the command line.  If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ected, the delete switch will take priority over the mov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possible to enter both switche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switch informs TCheck if you will be sharing fil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nodes.  If you are running a Multi-Node system and you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SHARE Command installed on your system set this line to /Z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Single Node system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witch set the method for checking the file's bytes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3 options availabl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0 - Check ALL bytes in the file.  This is the DEFAULT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used if you have selected to Overwrite Graphic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for IBM Graphics using the /G1,/G2,/G3 options o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selected to Remove or Fail for ANSI Escape Codes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1 or /A2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1 - Checks the first 500 bytes and every other byte there af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ffectively cuts the checking time in half but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of possibly missing ANSI or GRAPHIC codes. Not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/A or /G are set to &gt;0. ** NOT currently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1.0 of TCheck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2 - Checks the first 500 bytes and every fourth byte there af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ively cuts the checking time by 3/4 bu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of possibly missing ANSI or GRAPHIC codes. Not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A or /G are set to &gt;0. ** NOT current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1.0 of TCheck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nnnnnnn  This is the Minimum File Size in Bytes.  If not specif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zero (0) file can be any size. Can be used with /L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Graphi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allows the Sysop to create his/her own list of "acceptable"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hat my be included in any Text File.  The /G3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to load a list of graphic codes the Sysop has created. 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s must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,026,013,010,012,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all codes are 3 digits long separated with a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FORMAT!  The codes are the standard ASCII 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IBM Graphic and Control Code Set. (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a complete list of codes 000-255).  The above six cod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cluded in your file as they are codes for Carriage Returns,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ds, Form Feeds, Tabs, etc.  You can add a total of 30 codes in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3 digits long, each separated by a comma with a Carriage Retur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st.  (All ON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 Passed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fails to pass the tests that TCheck preforms an Err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hat the calling program (either a Batch File or Speci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utilities) can check for.  The following are th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s that TCheck 1.0 will 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RESULTING 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All testing passed, file is go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File Not Found! Testing was unable to be do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Unable to MOVE a bad file to hol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 there.  Latest uploaded copy was delete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/G3 option specified but no TCHECK.GRA fil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be in default directory (same as CF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ANSI Escape Sequences Found, Upload BA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IBM GRAPHIC Codes found, Upload BA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Failed Min Number Of Lines/Bytes In File. Upload BA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0        Failed Maximum Line Length.  Lines too Long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    Unknown Format, NOT a TEXT File! Upload BA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         .ZIP PKZip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           .PAK or .ARC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            .EX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            .CO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           .SY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            .GIF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Unable to Delete Bad File or Programmer's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 can be reached through US Mail at the same addres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gistration, or through E-Mail left on RBBS#1, Doug Azzarit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7) 487-3441 or YOUR PLACE, Ken Goosens' BBS (703) 978-6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high cost of voice support, only collect call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(leave your name, number, best times to call an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roblem in an E-Mail message on either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and you will be called collect as soon as possible)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come to call the author, Scott Thompson, between th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AM and 3PM Monday-Friday and NOON-5PM weekends CENTRAL TIM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S ARE ACCEPTED OUTSIDE THOSE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7) 835-5677 - VOIC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that encounters a bug in TCheck is encouraged to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t the address above.  If you supply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and a copy of the text (or other format) file that pro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, a registered copy of the next version of TCheck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to you as my thanks.  This offer is only availabl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ug notification for a specific bug, provided the bug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d by the author. Please include your BBS name and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eck Manual 11-22-92                                          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