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A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Yaser Behbeh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Kuwa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at, Kuwait 1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FAX/VOICE: (965) 252-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me, I hate writing DOCS as much as you hate read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make this DOC as brief and as informative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utility because my callers were very bor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 "Welcome" screen, and I (the sysop myself)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change it around often!  This utility will now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week according to your SYSTEM's date 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y of the week, will select a "Welcome" scree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isti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eed to do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 7 "Welcome Screens" ,  one for every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eek!  you can create upto 3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Screen (Ansi, ASCII, Plain) =&gt;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21 files.  This way, you can rotate 3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!  you can NAME these files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 the supplied .CFG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Basically,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:  How many Files do you wish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day?  (must be 1, 2 or 3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here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total you should have in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Why This?  Well, select '1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rotate Ansi Only.  '2'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otate Ansi and Ascii.  And '3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rotate ANSI, ASCII and 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For '1' you must have  9 lin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For '2' you must have 17 lin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For '3' you must have 25 lin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LINES: (Eight-P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subsequent lines in the 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ally 8 groups!  Each group has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(n) is the # of files to rot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in Line #1. 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se in Line #1 you specified '2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he # of files to rotate daily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2 thru 17 = 16 LINES =  8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group = 2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Groups 1 to 7: are paths and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s 2-15)   Welcome screen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Sunday thru Satu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Group 8      : paths and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s 16-17)  your BBS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.CFG file must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EXT/ASCII editor and you must place a &lt;d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lumn 78 of each line! 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ot&gt; is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MUST be proceeded by VALID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us a comment cannot be on a lin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follow these guidelin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fail to read the configuration fil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this task simple, edi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ied with this program kee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!  Look at SAMPLE.CFG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OR [fil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.cfg] is the nam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ptional sinc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extension for this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.CFG], so you need not specify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OTATOR ROTAT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se the parameters specified in ROTAT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ere to Run ROT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ecute ROTATOR in my BBS time-event each day at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ce the .EXE file along with the appropriat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a convenient directory.  Then in your time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, just change to that directory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OR according to the syntax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ROTATOR will get the day of the week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date, and will Replace your BBS Welcome Scree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oup (8) of the .CFG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roup #1 if the day is Sunday   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roup #2 if the day is Monday   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roup #3 if the day is Tuesday  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roup #4 if the day is Wednesday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roup #5 if the day is Thursday 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roup #6 if the day is Friday   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roup #7 if the day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each group contains 1, 2 or 3 fil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onfigured ROTATOR.  For more dtails, se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 file is corrupt or format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check the format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samples of .CFG files have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Hoep you understand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grammers, I should say tha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f a fixed-length record (random acces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a record length of 80, each record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R/LF.  Check the file size in bytes,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ultiple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some file&gt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make sure that the paths and  filenam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.CFG file are vlaid paths and DOS filenam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 PATH of your BBS Welcome Scr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group of the .CFG file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kid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, just backup your Welcome screens.  I do nothing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utility that I truly doubt it will form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!  If it does, drop me a line!  I will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is with DesqView, and it seems to work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is version 1.00 as you know. 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will contain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 the ability to read a &lt;dates&gt; file befor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your files to see if toda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Screen (i.e. July 4th, or SysOp's birth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nna prepare for this version,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your screens and nam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they should come out (using Ameri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, i.e. 03-15-93 &lt;==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try to get my new version thru America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 A log file of all successful/unsuccessfu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error logging, times and dates, and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omeone who can afford to send a FAX overse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your comments!  AT&amp;T charges 78 cents per min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s for International calls from USA to Kuwai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at you call my Bulletin Board due to nois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uwait.  Although being ONLINE with 5 GIGA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fingertips is not such a bad idea to begin wi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omeone who cannot afford long distance cal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 used to be back when I was in the U.S., then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by mail!  If you are looking to exchange spe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by mail, this would be a good idea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SHORT, 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 the end 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