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TRIM  version 3.12 released 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blic domain utility for Wildcat! Sysop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chael Con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lata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a generic LOG file trimmer which will scan any ASCI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 lines until it encounters a use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pplications include the Wildcat!  ACTIVITY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 TNET.LOG, as well as virtually ANY ASCII chronological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an extension, the default is ".LOG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NY ASCII file with any extension except for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extensions normally use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requirement that the log file be named with a "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've been meaning to remove this for quite awhil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t.  If you don't specify an extension, ".LOG"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but any filename containing a "." will be accep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12, LOGTRIM will automatically test for any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11-93        2-11-93             3 FEB 93          11 FEB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1/93        2/11/93             3 FEBRUARY 93     11 FEBRUARY 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-02-11       93-02-11            03 FEB 1993        11 FEB 199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11       93/02/11            03 FEBRUARY 1993   11 FEBRUARY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11-1993     11 Feb 93           03 Feb 93           2/3/9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1/1993     11 February 93      03 February 93      2/03/19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-02-11     11 Feb 1993          3 Feb 1993         2-3-9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/02/11     11 February 1993     3 February 1993    2-03-19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formats which truncate a leading zero match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date to prevent 2/3/93 from matching 12/3/9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duce a copy of this listing at any tim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/SAMPLE at the DOS command prompt.  LOGTRIM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LOGTRIM.FMT which will contain all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ay be used interactively, or from the command line,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g into the directory where your file exists.  Next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.  The first screen will ask for the file name of the 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to keep.  It will calculate based upon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n trim the log, keeping entries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ate is NOT found, no action is taken and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trimmed, you'll find that the original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'.BAK' in the event LOGTRIM should do something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. (Not likely, but I like to be sa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TRIM from a batch file (or directly from the command line)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wo items on the command line.  These are the 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ays to keep (any value between 2 and 365 is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ACTIVITY.00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 all entries within the past 15 days.  Incidentally, LOGTR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ither the '/' or the '-' separator in dates, so a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date as MM/DD/YY or MM-DD-YY would be pars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no user interaction and will exit upon concl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log file isn't found or the date is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CPR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uggestion.  If you use WCPRO! to produce a STATISTICS fil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iced it can optionally maintain internal .HST (history)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ACTIVITY.### files after it runs.  I like to run it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 tossed out each night before I get a chance to 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ip from my nightly BBS Maintenance batch fil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log onto a backup copy before running WCPRO!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TRIM to keep the backup copy from getting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BACKUP\ACTIVITY.OLD DEL C:\BACKUP\ACTIVITY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:\BACKUP\ACTIVITY.LOG ACTIVITY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ACKUP\ACTIVITY.OLD+C:\WC30\ACTIVITY.* C:\BACKUP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! ... (include whatever command line options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ACTIVITY.LO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are preserving a copy of your activity lo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\BACKUP.   First, you delete any exist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UP\ACTIVITY.OLD, and then you REName \BACKUP\ACTIVITY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UP\ACTIVITY.OLD.  Next you write a new \BACKUP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first \BACKUP\ACTIVITY.OLD followed by all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### files from the 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may run WCPRO!, and set it up to delete any ACTIVITY.###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hange directory to \BACKUP, and run LOGTRIM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day-holding period.   This keeps the backup log from getting too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lways have the past 15 days should you need to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