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for Wildcat BBS software packages only.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 for the Conver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INFO on FORCED 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ays for example that you just started using IconUpd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uld like to force your BBS Membership file on all your us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ose you are already members.  If you have WCPRO utilities t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member that IconUpDater will not Force a File on a user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is in that Force file Log.  So say that you have IconupD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with the 1st definable menu option as RIPterm;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want to force RIPterm on your users.  But you have your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ip DOCs set as IconUpDater's definable menu option #2 (FORCEDB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 WCpro select USERS then do a MATCH on all users who a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 create a LIST; choose list by USER NAME only; then set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"COMMA DELIMITED"; and last name the file (FORCEDB.LOG) and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would look at this new file you just create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sure that it is a list of your 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run the program that came with IconUpDater called "CONVER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will convert the file you jsut created in WCpr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 that IconUpdater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 It will ask you to enter the filename of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 created in WCpro.  Then it will ask you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*   the output file.  It will default to ForcedB.log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return. REMEMBER that Forced.log is for the firs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and ForcedB.log is for the second menu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w IconUpDater will check this file before running;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 the File under menu option #2 to any user list in ForcedB.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it will not Force a file under menu option #1 i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 in the Force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questions, please call during the posted hou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