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-ROM 1.20r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