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=[ DELOLD ]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yn Bor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, 1994 by Lyn Bor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WRITE SUCH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most of the programs I have written, this was written for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use.  Sometimes a program I write works so nicely t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to share it with the rest of my fellow BBS sysops.  DELO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ose programs.  Since the use of the File_id.diz file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ing popular, I wanted to make use of it on my BBS.  While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enough to import the contents of a file_id.diz file into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description files, doing so lead to some other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problems.  As yet, I haven't found a good utility to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(mainly moving and sorting) on my file system that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extended descriptions.  I also was to the place wher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was becoming scarce and at the rate users were uploading I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manually hunt for old files to delete so as not to run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in the days when a BBS running on 80 to 100 meg was consider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sized BBS, manually maintaining the file section wasn't too t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a days with 800 plus meg systems are the norm, it has beco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re to maintain a files section.  On my system I have 60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with several screens of descriptions. To hunt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and every one looking for old files plus moving the new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ir proper areas has become a full time job and frankly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 away from the fun of running a BBS.  So, not finding anyth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me automate things, I sat down one night and wrote this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nted something that would scan through all my fil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for files over so many days old.  I like to not have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uch over one year old on my system.  It scans the file da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ich files need deleting.  It then deletes them, and 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ing the deleted files descriptions from the FILES.BBS file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version worked on only one directory at a time and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driven.  Meaning you entered on the commandl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you wanted it to work on and how many days old a file h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o get deleted.  This worked well, but seemed silly since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ly be several directories that the sysop would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  So, in the next release, I moved the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onfig file.  The program works exactly the same except it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area to work on from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the exe file (DELOLD.EXE) placed in my \TOOLS director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 directory is in my path, so no matter where I ru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, DOS can find it.  I keep the config file in my BBS ho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the directory I run my nightly maintenance from.  This way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to have a long command line pointing to the config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OLD.LOG file is created in the same directory as the rest of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s so when I archive them they are all righ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the first thing you need is a config file.  There is a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 file that comes with DELOLD.  This is actually the confi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 use on my system.  Either change this one to match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reate a new one.  Place it anywhere you like on your hard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simply run DELOLD with the full path and filename to your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OLD c:\tools\delol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nfig file is located in the current directory, you only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on the command line.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OLD delol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 file is created in whatever directory is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he program.  If a log file already exists, DELOL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is runs activity to the end of the existing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, you can do like I have done and have DELOL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in a weekly event.  Every Tuesday in the wee hou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ning my system is purged of old files and I archive all my lo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time also.  Or, you could just run it whenever you nee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hard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mportant to register.  If this version of the program suit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and you don't care to have any further enhancements then al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do to register is send me a netmail or postcard saying you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nd a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see more features added to the program, then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$5.00.  The money received will be incentive for me to do more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is program so that some day the enhancements listed below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and a new version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send a netmail or a postcard or the $5.00, then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use my program for more than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happily answer any questions sent to me about this program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n't guarantee that I'll ever release another version.  I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on how much response I receive and/or whether I need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s for my own use.  Even if I do make enhancements for my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I won't release another version unless this one was well recei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why it's important for you to register.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I should call this ego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your Netmail to 1:300/12.0@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a note to (602) 326-2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your postcard and/or $5.00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yn Borch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56 E. 3rd 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cson, Az.  857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Hour Glass BBS for other programs I've written or ju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ut the BBS if you like.  (602) 326-29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make sure that all files are included when you pass it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archive format is fine so long as all the fil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distribution are kept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distribute DELOLD provided that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 state and the root filename remains as "DOLD&lt;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&gt;", I.E. "DOLD102" for version 1.02 of DEL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ull  functioning  and  has  no "ShareWare Scree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used  to  annoy  you  to  death. Feel free to thank 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y sending in your postcard or netmail regist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ompiling a CD-ROM or you sell Diskettes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ducts, you have my permission to include this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OLD provided you make it clear to your customers that they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ing for the software when they send you money.  It i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to insure that your customers realize they sti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his program with the author if they inten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already thinking up ways to improve DELOLD.  In the future rel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ay include some of the following ideas.  If you have an idea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it with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 of the FILES.BBS file.  I prefer my files to display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order rather than oldest first like so many BBS programs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generation.  It would seem a perfect marriage for DELOLD to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n ALLFILES kind of listing while it did it's current jo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 don't have a utility to do that currently, it's pretty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 will add this feature in the very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s an option to deleting.  I realize that some people may p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files to a different drive so they can decide what ol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ould like to keep for themselves or you could have an "Abo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leted" file area so users know ahead of time that these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away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/ VERSION control.  Since most BBS systems only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filenames that match exactly it's possible to get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line.  I could create a better method for chec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files.  It's also possible to check for files that ar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er versions since more filenames only change by their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ING punctuation characters from filenames.  It's become a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e for shareware game companies to put exclamation poin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uch characters in the filenames of their distributi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ften makes their files float to the top of a sorted file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kes the file unusable on a CD-ROM.  Users also tend to strip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thus bypassing your BBSes ability to detect them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CONVERTing archive formats.  This one is a little beyond the sc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have envisioned for my utility, but is a possible functio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ing file dates.  Most BBSes stamp an upload with the date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ed to the system.  This can cause a 1988 program to resid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4 dated archive.  I currently re-archive all uploads to my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 archive file date the same as the newest file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.  This gives a more accurate accounting of the files age i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inion even though it defeats the NEW FILE SEARCH of my BBS. 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asy to have this program stamp the archive date to match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w file inside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just a few of the ideas I've had for enhancements to DEL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they become available to the rest of the world dep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many of you registe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open to additional idea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OLD should be compatible with any system using the FILES.BB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ere are some BBSes that use a slightly different forma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.bbs file and some allow the system to alter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RIBBS is one such BBS program.  DELOLD will work with a TRI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ystem provided you are using the name of FILES.BBS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LST which I think TriBBS defaults to.  The format is sl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also in that it contains the files date and siz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ile.  DELOLD won't care about that and should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with this additional inform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descriptions must begin to the left of column 3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file. Any valid character in column one is treat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ine of a file description by DELOLD so if your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start at column one, two, or three, DELOLD will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ork properly.  Otherwise you should be safe.  DELOLD does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consideration that you may have a few lines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.BBS for describing the current area.  Here again, so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of these lines begins in the first three columns of the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/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OLD Copyright (c) 1993-94 by Lyn Borchert is being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areware. Under this concept you may use the SHAREWARE  (unregist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for a reasonable period of  time for evaluation  after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ither register your copy or discontinue usage. For the purp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document, "a reasonable period of time" is considered to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