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D-ROM FILE DATE ANALYZ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pyright 1993, 199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simple, a new CD ROM Shareware disc w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4-6 months. Now though, we have several ke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ll releasing discs that overlap files with one anoth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 down your cash, you ask "what's the duplication rate with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D-ROM File Date Analyzer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terest in just how "fresh" a new CD actually was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ertising claims, each disc release would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nearly the entire disc was filled with program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". As I found, these "just released" programs often me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a year or more. I don't know about you, but I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years" discs, I'm always looking for the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crude, but it did what I wanted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I, in turn, posted my "findings" in the CD-ROM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a national message network). Surprisingly, I had peopl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uld get the utility that I used to create the analys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several CD ROM distributors contact me directly ask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the progra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positive feedback and encouragement on an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decided to put some time behind the keyboard to polish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ublic release. The time spent polishing and enhan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more time than the original crude version. The en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still think is easy to use and retains it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initial shareware offering will serve as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release future enhanced versions as well a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CDFDA reads a text file listing (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llfiles" listing) and sorts the files data into a month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for the years 1991 through 1994. This "allfiles" li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format. Being a PCBoard SysOp, this is the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e. If there is enough demand, additional form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(Note: The registered version can be configur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r years, not limited to the 1991-1994 tim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listing of individual DIRxx files,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, these can be quickly combined into on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CDFDA by using the batch file, CDLIST.BAT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batch file simply performs a recurrsive loo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function, copies each DIRxx file out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LST. This filename can be rena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file listing, CDFDA will begin to read the "all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processing each record 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CDFDA will create a report as indicated by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reated By: CD-ROM File D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PIER2.RPT   -  05-26-1993 21: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ed other than 1990 through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.ZIP     613832  01-01-99  Ensign V LIVE DEMO - stock 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02B.ZIP     181869  04-05-94  Periodic Table 2.02 - Disk 2 of 2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for 1990 and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File   %    Apx  'K'   %        91  File   %    Apx 'K'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 =====  ======== =====      ==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0.0%         0  0.0%       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0  0.0%         0  0.0%       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0  0.0%         0  0.0%       3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0  0.0%         0  0.0%       4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0  0.0%         0  0.0%       5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0  0.0%         0  0.0%       6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0  0.0%         0  0.0%       7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0  0.0%         0  0.0%       8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0  0.0%         0  0.0%       9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0  0.0%         0  0.0%      10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0  0.0%         0  0.0%      1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0  0.0%         0  0.0%      1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  -------- -----          ---- ----- 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0%         0  0.0%        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=====  ======== =====        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for 1992 and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File   %    Apx 'K'    %        93  File   %    Apx 'K'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 =====  ======== =====      ==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0.0%         0  0.0%       1 1,189 25.1%   164,895 2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0  0.0%         0  0.0%       2 1,060 22.4%   137,095 2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0  0.0%         0  0.0%       3   756 15.9%   112,983 1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1  0.0%        70  0.0%       4   380  8.0%    49,440  7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18  0.4%     1,776  0.3%       5   107  2.3%    14,749  2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35  0.7%     5,853  0.9%       6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38  0.8%     3,394  0.5%       7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39  0.8%     3,731  0.6%       8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58  1.2%    16,792  2.6%       9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9  2.7%    15,214  2.4%      10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315  6.6%    44,243  6.8%      1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613 12.9%    75,045 11.6%      1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  -------- -----          ---- ----- 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46 26.3%   166,118 25.7%         3,492 73.7%   479,162 74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=====  ======== =====        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Total Files:  4,740    Total Approx 'K' Bytes:   646,057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eparing the file date distribution matrix, CDFD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st filedates that are outside the 1990-1993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several, what I refer to as "low rent" disc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flect file dates in the file listings. On one CD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s were all flagged with 04-14-93.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dn't take the time (or courtesy) to pull in tru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DA does not attempt to extract any further file dates as CDF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used as a "before the purchase" utility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determine if a CD considered for sale is worth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ention that several CD ROM vendors d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properly reflect the true file date in their file list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the least that we, the consumer, should expect from 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re are several vendors who go to great pains to ensur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in their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FDA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may pass, at the command line, the yea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orted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ww xx 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w, xx, yy and zz are the years to be proces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92 93 94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fault to 91 92 93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 - The name of your "allfiles"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ame - Name of the output report you wish to be creat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LPT1 to se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IF's Y/N - You can choose to exclude GI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. I personally find little benefit to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 there is no TRUE file date for these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may skew the results. You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ypes of files are included in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above information, simply press F10 and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 If you leave File Listing Name blank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e program will now begin reading and process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DATE ANALYZER is releas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evaluate the program. Try it out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are required to register the program.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encouragement for me to continue to releas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gistrations of CDFDA have not been overwhelmin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ticipate the registrations to be limited due to the spe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 have found that several shareware CD vendors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ales information, but haven't registered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refore gone from the "uncrippled" approach that I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or version of this program (and all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nd now have limited the shareware version of CDF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is limited to processing up to 1,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This should be more than enough to get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FDA offers without giving the program away to those C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couldn't cough up the registration - you know who you a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is restricted to processin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1991 to 1994. Once registered, you can select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send $9.95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: Robert Neal, 317 Hickory Avenue, Romeo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- register CDFDA along with another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, CD-ROM Duplicate Analyzer for only $5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CDFDA may NOT be used in ANY advertising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commercial use unless it is register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license allows you to use CDFDA for up to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formation may not be published, in print,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bally, until the program in registered. Sorry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several CD vendors use my program to help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nd not having the decentcy to regis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torqued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for commercial use, send $9.95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usiness name and addres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vendors/distributors may send a copy of your CD disc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ment and receive registration numbers for both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eviewing new discs and post my reviews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etwork, a large international messag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1,000 different BBS's participating. The review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otential group of consumers, eager to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Any CD's received will be reviewed on an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If you feel your CD is of quality, here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free "promotion" for your product and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Incremented the years processed to allow 1994 to be sh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