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3 Curtis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D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ay.exe reads the c:\wc30\wcwork\node1\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reates a file that you specify (and pat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the user, who is now on line, was bo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ow many more days till his or her next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y large numbers are created and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use one of Wildcat cats login1.bat files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and create a Hellox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bday.exe in your c: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run the program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WC30    &lt;== Change to your wc30 di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AY C:\WC30\DISP\HELL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ath and name of the file you want to creat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e path to the door.sys file is hard coded in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your door.sys must be 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this program for my own personal use, but if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door.sys is different, and you still want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t me know and I will change the program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2:  The file the program creates uses ansi graphics not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x@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3: The program runs alots faster if you use a hard driv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like "smartdrv.sys" or norton utilites "ncah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um ... Victorville Cal.  (619)955-6923  2400- 14400 Vbis 3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