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OCUMENTATION FOR EXECUTIVE HOS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ently running Executive Host 1.7 or greater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grade to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llow the instructions 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isting user but want to run a second node either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your use or as a second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o a new subdirectory the following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ELIX subdirectory.  Make sure that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agreement by running multiple copi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EXE    TELIX.FON    TELIX.CNF     ANSI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.DAT      CONF.DAT     BULLETIN.DAT  NEW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BACK.DAT CALLBACK.DAT CONFMENU.     CONFMENU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.BAT   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copy any special registration 'key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XINSTALL to install Executive Host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If you are running QDOOR or UTI drivers, each nod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s own XHOST variable set.  The best place to s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in the BOARD.BAT. (The install will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ops.  If you choose to have your MAIN DI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TELIX subdirectory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is new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TXT    MESSAGE.DAT   EXECMAIL.DAT   MESSAG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.DAT    EXECHOST.USR  SECURITY.DAT   QDO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when setting up door .BAT files etc.  each nod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OOR.SYS and DORINFO1.DEF.  You might want to consi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offering that will monitor and return a message to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oors that can not be ru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echomail, I suggest that both/all nodes be d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messages into the message b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