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DROP 1.00   Copyright 1993 NUIQ SOFTWARE INC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CARRIER DROPPER LIST Creator Utility for Powerboa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list of users who carrier drop the most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OPDROP.EXE to main BBS directory.  Type TOPDROP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OPDROP in daily event (see Powerboard BBS documentation)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lletin.  For example, if a free bulletin on your BBS is bulletin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copy the TOPDROP.ASC resultant file to the DISPLAY di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BULL10.ASC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DROP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OPDROP.ASC DISPLAY\BULL10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after "TOPDROP" tells TOPDROP how many users to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IQ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CHMONT NY 10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(914) 833-3479  FAX: (914) 833-3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14) 834-783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4) 833-1479 V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WING      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738            PO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72/37       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IQ.SOFTWARE@f37.n272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