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OWN 1.00   Copyright 1993 NUIQ SOFTWARE INC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LOADER LIST Creator Utility for Power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st of users who download the most fil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DOWN.EXE to main BBS directory.  Type TOPDOW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PDOWN in daily event (see Powerboard BBS documentation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.  For example, if a free bulletin on your BBS is bulleti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opy the TOPDOWN.ASC resultant file to the DISPLAY di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ULL10.AS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OW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DOWN.ASC DISPLAY\BULL10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fter "TOPDOWN" tells TOPDOWN how many user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 NY 1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3-3479  FAX: (914) 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4-783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3-1479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WING 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          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2/37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.SOFTWARE@f37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