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����� /��  /�� /������� /������� /������� /������� /������� 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___/� �� � ��� ��__/��� ��____/� ��__/��� ��__/��� ��__/��� ��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� � ��� �������� �����  � �������� ������</w:t>
      </w:r>
      <w:r>
        <w:rPr/>
        <w:t>/� ������/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/___/��� �� � ��� ��____/� ��__/  � ��/��_/� ��__/��� ��__/���/___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������//�����/� ��     � �������� ��/ ���� �������� ������� 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/_____/ �/____/ �/_/     �/______/�/_/�/__/�/_____ /�/_____ /�/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BBS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Len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S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askers ..................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 Used ................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 Drivers ................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 ...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bbs Changes 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Special Directories 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ing Files 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Each Line ............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and Text Files ..............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The BBS ..................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Configuration ......................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DV Up To Load Your Line Batches .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 Setup/Scripts ..................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 System Configuration ..........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s ............................................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ting Down Line 2 For Maintenance ...................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Help Files .......................................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RAM Drive .....................................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Help Files .........................................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currently named MULTIV75.ARJ.  For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file request MULTIV*.*. since the version number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update of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of writting this file, I am still reading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y my hands on to imporve DV operation.  Consequently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 great deal of revision and as I learn mo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You may file request MULTIV*.* to get the most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all it's changes.  My thanks to several people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ed me in the tedious task, but especially to Bob Henderso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B file, and a few netmail message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necessary for you to run a LAN, DesqView,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multitask and run multiple lines.  Your compu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oing one task at a time, hence, you need to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let it run multiple programs.  In a LAN operation, this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using another computer to run your second lin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ll be loaded from this computer as well as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rected to a second computer to run the directorie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ppears that the best program to run for multitas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since I see a lot of complaints about Windows runn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for you to know what I am using, so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s different, you may not get yours to run as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 2.40 DeqQview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v7.0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v1.54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v2,10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v1.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86sx25 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HST/DS 16.8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Modem 2400 (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I tried to install QEMM, however, I had so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N, which I now know to be solvable.  I installed 386MAX and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ndow size was 547k, but when reinstalling QEMM v7.0, I fou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window size of 668k, so I stuc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r aware of by now, you must run a fossil dri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hat is, then your probably taking on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dy for and should learn to run single line fir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fossil driver for multiline, your must open more co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a single node system.  BNU and X00 documentation will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learning how to open multiple comports.  Here is a s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as a fossil driver with two lines under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X00\X00.SYS E 2 DV B,0,19200 B,1,19200 FIFO=15 R=1024 T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|     |____ COM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|____Locked Baud Ra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____ COM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_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a 16550 Uart chip, you can run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is writing, a 1200 baud user (yes there are still som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he was connecting at 2400 baud on com 2 and getting garbag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my Supra and deleted the B,1,2400 that I had to allow com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ree of a locked comport. I guess my old Supra doesn't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cked comport.  You may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 tells X00 to eliminate the commercial display of X00.  The R 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eive and transmit buffer sizes for 16550 Uart chips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 and R are being used incorrectly in most cases.  I se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 to 8k, thinking that it will increase the block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.  You need to set these high only if your using a s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XT or slow AT.  In most cases the default sizes of X00 (R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=2048) will do fine, however, some experimentation with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may increase the cps rate of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two modems, it is necessary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onflict with addresses and IRQ's for each modem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com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and IRQs for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 uses 03F8h an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2 uses 02F8h and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cto standard for COM3 and COM4 for PC, XT a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3 uses 03E8h an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4 uses 02E8h and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etting are done on the modem (internal) or on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hat the modem is attached to.  If you have a conflic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in the same computer it can cause serious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aded X00 in config.sys before DV loaded, so i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utside the DV window.  This didn't present any probl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ion in modem transfer rates, however, I had to do som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setting up DV.  In the Setup of DV, it will ask you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Optimizing the Serial Port".  I told it NO.  When you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load your batch file for the mailer, I had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ealing with the Comport.  The choices are 1,2,Y,N.  I cho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DV didn't access the comport.  This is importa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stion is in your setup for programs like terminal program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ccess to a comport, however, since my mailer/bbs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through the fossil driver, I don't want DV accessing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my comports are being handled outside of the DV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is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fore, with a single line mode, you must have you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=C:\SBBS command, so that SuperBBS can find your user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such as your message base.  Nothing else will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you will load a separate autoexec.bat file for each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needed to be loaded last in the autoexec.bat file.  If you have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, you can change the DV.BAT file that DV makes during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VX instead of DV.  Just exit the bat file, it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 had to add a RAM drive in Config.sy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overlay into it for increased speed.  No matter what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ll slow down some when multitasking.  You will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Config.sys, and both batch files that load the lines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.BB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make one very important change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ad SHARE.EXE.  Since, you will have multiple user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s, Share is absolutely necessary, even if you run D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to set my BUFFERS to 50 (at least) and my FILES to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AND SPECI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nfigure your hard drive with some speci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L use.  Start with your basic system directory.  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your system drive is going to be C dri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ngs simple, we will also assume that you know that you c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ies anything you want and in any order your like.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either all be off your root directory or off of your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ake the following directories, assuming that your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S will all work the same for each directory, if not m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nu under each line directory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BBS_____________________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______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______WOR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___TE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___WOR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ust now copy or move some files from you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line directory.  Move the following files over to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S.BBS                         *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ORIG.CTL                       ENGLISH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SEARCH.BBS                       LANGUAG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S.BBS                         MSBE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.BBS                       SBBS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BSNODE.EXE                       SBBSY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NFIG.BBS                        SM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ETMGR.CFG                        SNETMG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LOG.BBS                        SPROT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LL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ST be moved from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se files are optional, while others can b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 directory.  It is best to move these fil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m only may cause SuperBBS to find them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se them instead of the ones in the lin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ortant if, for instance, you want to limit callers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 another line directory.  As an example, I am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for 1200 and 2400 baud users only.  If my users who are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call on line 1, I want them to have more download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can transfer files quicker.  I might want to give them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wnload, whereas, with the 2400 baud callers I might wan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500k.  I would need to have two LIMITS.BBS file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I left my LIMITS.BBS in the system directory, even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each line directory, that one would be found by SuperBBS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looking for the one in the li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r ready to configure each line.  Go to the 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CONFIG.EXE.  In PATHS, you must now chang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\SBBS\LINE1\, this will let SuperBBS know where to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ke SYSTEM.LOG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to go the OTHER/ON OFF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"Direct screen writes"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OTHER/MULTINODE CONFIGURATION and add your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directory of C:\SBBS\COMMON.  While there,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you will be running.  Don't forget to add your 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to the PATHS area of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n external message edito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from each config, with any switches to designa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see DOORS below for Toped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 OTHER/ON OFF settings, you MUST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DORINFO?.DEF".  This will cause SuperBBS to create a DOR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 and allow other programs to know what line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o change LIMITS and FILES if there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either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S AND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t is not necessary, in most cases, to have a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area for each line directory, in some cases it is mand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 a LAN operation.  We will discuss this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one common MENU and TEXTFILE area should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und that some of my door programs wouldn't run multi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make two directories for each line.  Those programs that I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, had to have new directory commands.  Consequently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menu and textfile directories, one for each lin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must have some new command switches to load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suffice to load with BBS.EXE alone, since now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ple ports and lines.  You will need t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-N1 -P1   This will load line one on com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N2 -P2   This will load line two on com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N3 -L    Loc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application, other switches may be add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*, to not load the overlay to EMS, and -B for the baud rat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door program such as games, are written for multi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.exe enabled, however, some older ones and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re not incorporating the code into their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your doors are written for file sharing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serious lockups when multiple users acce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n external message editor like TOPED, just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it must be configured for multinode use.  You will also nee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EXE/PATHS and add the *N to cause Toped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ORINFO?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to run multiple copies of any Phon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s.  Many are configured for the main system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while others look for the config.bbs file and aren't configu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DV UP TO LOAD YOUR LINE B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ection, you should have a printed cop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VSETUP.ASC.  You can then follow it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get DV loaded, it's time to load your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  You must set them up in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menu for DV, select Add a program option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now appear.  It will ask you for a directory path for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batch.  Type in th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be presented with a setup menu for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for a name.  This is the name tha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V menu to load the progra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Keys to use on open menu" are the quick keys.  type i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numbers to bring up the file manually, rather tha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moving the highlight bar to the name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mory Size (In k)" is the minimum size of the large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from the batch file.  Since I run DV and SBBS from m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y largest it just under 500k (D'Bridge).  Your DV man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you need to allow for overhead, so I added 10 more a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ys 470k.  It doesn't really ater since this is the minimum and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ap to EMS to load the proga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gram Name" is the next field.  It is th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.  DV won't load batch files so you will ne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ame of the file to allow dos command.com to load it.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D:\DB\RUNDB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rameters" won't need to be changed unless you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DGANSI that is designed for DV, like DGANSI.SHP (the lo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" just needs a backslash (\), but drive and p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al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rites text directly to screen" N  If you ever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n't stay in a small window, it is because it writ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plays graphic information" N  This is graphics lik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irtualize text/graphic (Y,N,T) T  This tells DV to switch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if it encounters graphics.  Since the BBS stuff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I set this to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s Serial Ports (Y,N,1,2)" N  Since I loaded X00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I will tell DV to leave the serial port alone with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If I ran a terminal program from a window, then I would sa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for the terminal program, to let DV control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s floppy diskettes" N  Some programs read and writ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need to press F1 for the Advance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mory system in K: 2  This requires further explan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GANSE.COM for my graphic driver.  This program is written for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 can be loaded from this menu.  This is the reason for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, however, if you run another graphic/color driver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ximum Program Memory Size" 750  This is the larges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I will permit to be run from the batch file. 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an get a more accruate size, however, it isn't importa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will only use w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ript Buffer Size" 1  This is the size of buffer that D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make, save and load scripts.  1 will allow for 20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ximum Extended Memory Size" (Blank) For the purpose of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is field can be left blank.  It is used for any program that h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ill hog the unused memory in EMS for those data fil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mit it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xt Pages" 2  This will handle screens like EXTP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bleed through when those programs run.  You MUST set this to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ny program that will run outside of SBBS.  It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ndow Positions" are explain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ths" C:\DV\DGANSI.SHP  This is a special driver for D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program/file/driver especially written for DV.  Since DGANSI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needed to do is load the "loader" that comes with DG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ose on exit" N  This will keep DV from dropping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the first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low close window command" Y  This will let you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wn from the main menu of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 math coprocessor" N  This is for C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re CPU when foreground" Y 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 be swapped out" N  This is not good for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V can't find enough room to run in another window, it will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and lo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s it own colors"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s in background" Y 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Key board conflict"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re EGA when running in foreground/zoom"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tection Level"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 Now press ENTER to save your batch fil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other one just like this (with different pathways/names)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QVIEW SETUP/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e more difficult part.  I used the setup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y "Opimization of the Serial Port" to NO, the only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as the foreground and background tics.  I found on my syst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best a 2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time to create a script file for loading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.  At the DV menu, with NO windows open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and press ALT.  A new menu will come up that mak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are files that will load program/batch files from D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the typing.  I needed one to automatically load my lin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by pressing ALT again and typing 255 a new field came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e to make a startup script.  You must then press the !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name of the file to start your other batch files. 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it looked like this; !STAR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be returned to the main menu of DV with the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 highlighted.  Remember, from no on, DV is going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key you press, so go slowly.  Press ENTER on this fiel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for line 1 (it will load), press ALT to get the men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gain, press ENTER for another batch file to load, select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line 2 (it will load), you will then have to hold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again and the script menu will come back up.  The FINI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ighted, press ENTER.  You will now need to exit DV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wo questions.  The first is to save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o confirm that you want to quit DV.  Yes t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ipt is now made and every time you load DV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your lin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 SYSTEM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purpose of a Lan system is to be able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t does, however, create some special problems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 us call the main computer A and the other B.  Le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are using drives on B to store file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so and when logging onto A from B, the drives on A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een a drive c from computer B.  It is now designated 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sake, drive D from that computer.   Yet all your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al directory refer to everything as drive C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particular config/paths to reflect all drives of C to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ven a more special problem arise.  One of your menu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ownload a specific file on drive C.  If you change i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ging onto computer A will get the wrong drive letter. 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  It's simple, you must now run two MENU directories. 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the drive designation has changed in.  In most cases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keep all their bbs related directories on on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at eliminates the problem, however, even the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from computer B, all drive c designations are wrong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D, if a menu command, not use it while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a separate MENU directory for that nod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g onto the bbs from computer B to A.  I want to se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online, so I do a "New file search".  The bbs looks at m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in config and see's that it has been told that the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 drive.  Since I run a network, computer B i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 has it's own drive C.  Consequently it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specified, since it believes that drive C on that comput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rive D.  I have to change that config to reflect all dr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since computer B is running the bbs program, it will look for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rive D on computer A.  Thoroughly confused huh?  You'll get th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assume your still with me here and you made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or your local mode.  Now a new problems pops up. 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game online and your loading it from the "Door" of SuperBB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to the game.  You press the key and it can't find the gam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you forgot that the drive c:\door game isn't C any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w become D for the Lan.  What happens if you change it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e same key and you only use one MENU directory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drive D as the game and the bbs won't load for them.  N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you might need multiple Men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necessary that each line will require it's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since I plan to run a mailer on each line. 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it needs to reload the mailer for that particular lin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uded my batch fi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UTTING DOWN LINE 2 F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, the only way I have of keeping users off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ine 1 is crunching the message base is to make an ev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ong enough to allow line 1 to finish it's task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ING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M drive is not a physical drive.  It is a drive that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RAM memory.  The computer will access RAM faster than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so any programs loaded into ram load faster.  An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 is, rather than make the computer physically access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find a program, you will make a drive in your RAM by setting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mory.  You can do almost anything with this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D, COPY, and most other dos commands, to this drive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is that when you turn off your computer you will loose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rogram loaded to it.  This is why you need to reload it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up from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tell Config.sys that you are going to make a ram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ig it is going to be.  In DOS there is a RAMDRIVE.SY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 config.s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in config.sys is DEVICE=C:\DOS\RAMDRIVE.SYS 512 /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512k ram drive.  You will also need to add another sta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to let DOS know what the last drive letter is.  Put LASTDRIVE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rver your setup requires.  If you have a C drive only, the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ll be D and the last drive will b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at my autoexec.bat file you will see where I a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and copying files to the ram drive.  I put the over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in this drive to speed up the loading of the bbs.  When I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tell SBBS not to load the overlay in EMS by adding the -* -o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loa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suggest that you download or file request a f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called STIPSV*.* for all the problems and solu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up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this file of some help and I will be upd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as time and my memory permits.  This file will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to distinguish it from older versions, thus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no guarantee that I will have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etmail me at Fidonet 1:203/7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logon to QST the Phon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 Node 1 - 9600/16.8k, Netmail and File Requests Ok, (916) 920-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03/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 Node 2 -  1200/2400 No Netmail, File requests Ok, (916) 922-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03/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                    ��������    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                   �� ��� ���  �� ��� 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�     �������    ����� �������  �   �  ��   �   �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  �     � ��  ��� ���   �  �������    �������     �������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 ��     � ��   �� �����    ��    ��  ���    ���  ���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������  ��� ������  ���   �  ��     �� ��    ����� ��   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�����  ����     ������ ����     ����������  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