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s below has the program been extensively tested.  I just ra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let a couple users run it remotely, and declared i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, all programs were found to work remotely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dooring to from the BBS with Comm Port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umber in brackets ([.xx]) is the version it wa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:'s are "d:"'s and should be replac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ths should be replaced appro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tting below are for single nodes.  For multi-node gam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may require farther information.  Or duplicate set-up (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multi-nod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tl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Wars                �Excalibur! II              �Quest For Tr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lony 6              �Food Fight                 �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Wars                 �Gang Warfare               �Roa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Gladiator Door        �Gang Warfare Mapper        �Robot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Of The Dragon           �Guess A Number             �Rum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Of Screaming Steel  �King Of The Board          �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         �Legend Of The Red Dragon   �Sonic Hocke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Quest                �The Matrix Game            �Spac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!                   �Mechwars                   �Sta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!                     �Modern Warfare             �St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                  �News Manager               �Super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Wrestling Alliance   �Operation: Overkill II     �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                       �Path Finder                �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                 �PimpWars                   �W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asteland              �Pirate's Cove              �World League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ory Saving's Bank�Power Ston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or authors, see the bottom for inform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W63.ZIP    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Androi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vid Ka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ct program bug (?)--always get "No RESUM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55 ..." at second screen of program.  This bug occ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out DOORWA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-0922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Alpha Colon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AC6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AC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62.ZIP 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Amoeba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Phil De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AW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AWAR.EXE DORINFO%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2-1.ZIP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Arena Gladiat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Vespasian/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AREN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D555D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Arm Of The Dragon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AOT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AOTD.EXE %N C:\BBS\DOORS\AOTD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S130B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Avatars Of Screaming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AO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AVT.EXE DORINFO%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With "AVTMAINT.EX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00875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B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Did not test/try the net ma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300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Battl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QU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QUEST.EXE 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sys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Requires a BRUN45.EXE in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: QUEST.CFG: line 1: C:\BBS\DOOR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!11.ARJ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BORDELL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BORDELO.EXE BORDEL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50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Bu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0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BUST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BUSTED.EX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sys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WAR47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CIVILW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CIVILWAR.EXE 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10.ZIP  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Closet Wrestl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on Nelson and Richar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CW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CWA.EX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Configuration: select "Quick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.ZIP   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inh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ct program bug (?)--always get "Parameter 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first screen of program.  It mention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HST, and I have an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76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C:\BBS\DOORS\CAST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DCASTLE.EXE 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10.ZIP  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Dark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ulfenstei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C:\BBS\DOORS\DWL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DWL.EXE /DOOR/%W/%T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get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20C.ZIP 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The Depository Saving'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vid Can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 requires PCBOARD.DAT which JDR_BBS doesn'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371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Excalibur!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emo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ichard L. C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EXCAL37.EX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HT32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Foo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FF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FOODFITE.EXE FOODFI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sys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112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Gang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GANGW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GA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MAP1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Gang Warfar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r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GANGW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GANG_MAP.EX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UESS.ZIP 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FGU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spitfire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804.ZIP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K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KING804.EXE KING80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ct program bug(?)--always get "File not found"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V18B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LORD.EXE /n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GM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The Matri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MATRI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DOORWAY.EXE COM%P /O:T /V:B /P:MAIN.EXE 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PCB14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DOORWA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V19A.ZIP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han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MW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MW.EX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60.ZIP  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Moder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MW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MODERN.EXE DORINFO%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MAINT.EXE /S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does require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N102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ob Ja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C:\BBS\DOORS\NETR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NETRUN.EXE DORINFO%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MAINT.EXE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300.ZIP 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Kevin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 requires either PCBOARD.DAT or GAPBBS.CN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DR_BBS doesn'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998.ARJ   [.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Operation: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ustin Nulf and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OOII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OOII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102.ARJ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PATHFIND.EXE /R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PW132.ZIP  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Pimp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Paul J.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PIMPWA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PIMPWARS.EXE R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ct program bug (?)--only sends to console, not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108.ZIP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 requires GAPBBS.CNF or PCBOARD.DAT/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DR_BBS doesn'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100K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C:\BBS\DOORS\STON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STONES.EXE DORINFO%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STOMAINT.EXE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_UP2.ZIP  [.09]  (also: QST_DOC.ZIP, QST_EXE.ZIP, QST_SUP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Quest For Tr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Peter A. K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QUEST.EX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QUESTDM.EXE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you must put it in d:\RBBS, as that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s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12.ZIP   [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REG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RW30A.ZIP  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Roa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Klein and Chris C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RW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R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MAINT.EXE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.BAT contains "LOAD.EXE 2" on one line and "MAIN.EX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101E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Robot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A.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ROB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ROBO.EXE %N C:\BBS\DOORS\ROBOT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ROBO.EXE -M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10.ARJ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Rum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ey &amp; Kanga G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RUM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RUMO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Configuration: select "QUICK" in RUMO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: use door path in RUM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rum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umr" = "dANS _C:\BBS\DOORS\RUMOR\RUMOR.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nsert the "Rumr" command where you want a random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.  Possibly you'll want to add a "WAIT" or "WAIT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e and two second delays, respectively) to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0986F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98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Amit J.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S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14.ZIP  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Sonic Hockey League (SHL Hoc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revor R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SHL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HL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sys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20.ZIP  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Spac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William H.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S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-213.ARJ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Sta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Peter R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STARMK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TARMKT.EXE -Node=%N -DoorInfo=DORINFO%N.DEF -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sys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Configuration: "Quick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!15.ZIP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St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STU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TUDS!.EXE STUDS!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Hanging up in the door causes trouble (usual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zes up during the next user's session)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, then use "_full"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G53.ZIP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Super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SUPERIG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SUPERIG.EXE 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Also need to edit a SUPERIG.CFG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26S.ZIP    [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Garth A. C. Big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UU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ULTIMATE.EXE -P%W -T%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t tested, requires DOORWAY, but author's docs sa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th internal comm support should be out by now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and test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 above, you will need to set u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door exit command / event.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DAILY.EXE" or "MDAILY.EXE" a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4.ZIP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nny Davis and Mark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VIDE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VIDEO.EXE VIDEO%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Requires a BRUN45.EX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06.ARJ  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W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WW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WW.EXE DORINFO%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rink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WLW5.ZIP   [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World League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Aldo R. P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base Path:  C:\BBS\DOORS\WLW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 execution:  WLW5.EXE WL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:  DOOR _shell _doorinfo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WAY needs PCBOARD.SYS (PCB12 or PCB14),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display any "hall of fame" ANSI's using the "dANS _pat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t doors do not need any more information than wh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RINFOx.DEF" file (QuickBBS configuration options).  I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first choice as it is the smallest and simplest door 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games are stupid, they want your "BBS directory", your "do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directory", and then a bunch of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ecause there are a lot of stupid BBS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"BBS directory", "door exit file's directory", "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and anything else that is not the games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DR_BBS, A DOOR PROGRAM DOES *NOT* NEED TO GO OUTS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st games, just ignore the "use me" batch fil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They are only needed when the game has to run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some games, when you first try it out in local mode, and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BS, it tells you your name is not found--when it does ex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ecause some games use a lowercase version of your name in loc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uppercase version the door-exit file has when run from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solution is to just use a file editor/zapper to uppercas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y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lot of doors that require daily events,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door entry pointing to a batch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event execution lines (and just run it to run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or set u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etting the trailing "\" in the databas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etting %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wrong %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etting to put the .exe's name in SHROOM.YES when using "_shr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etting to put the "," after the .exe's name in SHROOM.Y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_shr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o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CHDOCS.DOC in JDRSRCxx.ZIP for information on the JDRBBSxx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necessary, you may also want to look at DOCS_2.DOC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implemented--much more sophisticated tha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use a fossil should check to first see that the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n whether it is on/off--and turn it on if off.  JDR_BB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, but turns it off for full exit doors, and leaves it on for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R_BBS does not need those stupid batch files all door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needed.  In your docs, please specify that they need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BBS software you are using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excessively long delays for unregistered copies--ie,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preferable no more than 10).  Sysops will not run you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lays--if they don't run it, they don't fall in love wi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the number of users in the registered or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, then have either a automatic "no-played for a week" type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n auto-delete that user), or some way for the sysop to delet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games that only have 10 players in the unregistered versions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--those 10 slots are filled the first day.  A BBS can easily get 500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month--most who call once--access door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games SHELL-able--use overlay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sysop what door-exit format you would like the sysop to use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feel most confident about using, etc.  I usually use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ove--but that's only because it's the easiest to implemen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or authors should have working for sure.  But it's also the l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f the door formats.  Don't be afraid to add extra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 other door formats, and then recommend the sysop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games are those where a "game" can be completed each day,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full "campaign" can be completed.  Like SHL Hockey--one hockey ga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but a whole year's worth of games.  Or adventures: move a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a little of a large map one access, but you've a full map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Those that conclude a full "campaign" per access--the go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ten score--are not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 door authors would like to work with me to provi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(standards), let me know.  We really need a "door &lt;-&gt; 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ystem.  Where the door can ask query's of the sysop or us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notes to a news file (similar for news items to all users 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--and the BBS turns around and makes use of that.  And vice-vers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ending news to the door, and the door making use of it--such a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eletes a user.  I'm not thinking of a file for every door, bu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ingle file, in which each line, for example, starts o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oor, or a user, etc.  And a separate index file to make it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for doors should be both computer opponents and other us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"best the score" games are worthless.  You can play t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on your own computer--and nobody does anymore with ANSI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o simplistic.  Door games must make use of the medium--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each other directly--top 10 scores are a joke.  Who is left 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most powerful player(s), that's what matters.  Just lik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's program should evolve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th a good idea, a full screen field of play (example)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to install, easy commands,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off-line docs at all, computer opponents, new features,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 expand it.  new features, bigger, smart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do 3. until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registration reasonable--$10 or $20.  Use "extra featur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computer opponents, bigger, direct/bios video writes, 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elay, no UNREGISTERED appearing, multiple scenarios, no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, a "map editor" or such.  The goal is to get your door program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it's good, it will become liked and registered.  The sysop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ing the right thing" by registering, he will be "paying to get mo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".  He's got to see that users like it, and use it, over month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 menu option for all to select: "what regist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helps.  Remember, there are people paying lots of money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light simulators and D&amp;D games on the corporate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graphics requirements if that'll help, but lay out a cheap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install and is useless or resets after a couple days/users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il.  You aren't selling to the sysop, you're se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give my opinions about where your partic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improvement, just ask.  Drop me a note on Immort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.  I really do want to help you produce a better product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BS community standard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esign your door to handle "predatory" users.  Those who call once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layers until they themselves are destroyed and then mayb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the next day.  The sysop can handle the multi-day part (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 from the BBS).  But the game must be able t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the "first time"--since often it's the first time play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old of the rules/limits/etc. and literally gets himself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Recommended: start them out really weak where they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play it effectively (and until they do they can't d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oth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Users who enter the door just once and never call back are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users cannot eliminate them through battl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