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f StartUp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</w:t>
      </w:r>
      <w:r>
        <w:rPr/>
        <w:t>Copyright (C) 1986-1993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\/\/\/\/\/\/\/\/\/\/\/\/\/\/\/\/\/\/\/\/\/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 T.A.G. Version 2.6f Start Up Instructions  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/\/\/\/\/\/\/\/\/\/\/\/\/\/\/\/\/\/\/\/\/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  By Victor Capton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/\/\/\/\/\/\/\/\/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is distributed with a standard configuration which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o work well for most beginning systems.  It is very easy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.A.G. bulletin board system up and running, but a lot of work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ut into ANY bulletin board system to make it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* &lt;&lt;&lt;&lt; IMPORTANT &gt;&gt;&gt;&gt; 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in your "config.sys" configuration boo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found in the root directory of your C driv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.sys" does not exist, crea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files" and/or "buffers" line already exist in your "config.s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make sure "files" are defined to at least 20, and "buffer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T.A.G. Version 2.6f Release Descrip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 = Requir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#) = Required File For New T.A.G. System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%) = Required File For Existing T.A.G. System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6F.ZIP(*) -    Main program package for the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Version 2.6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D25D.ZIP(*) -    Documentation package for T.A.G.  Includes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 documentation and menu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26F.ZIP(#) -    Start-up package for a new T.A.G.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(this file was included in this arch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C26F.ZIP(%) -    Conversion package to upgrade from T.A.G.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6d/2.6e to T.A.G. Version 2.6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N26D.ZIP    -    Nodelist index compiler package (for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compatible netwo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26F.ZIP    -    Complete Borland Pascal 7.0 and "C"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 structure package for T.A.G.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ing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W26.ZIP     -    Dictionary package for the message system sp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r (/SPELL in message edit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Installing the T.A.G.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sure you have followed the instructions marked "IMPORTAN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is document (concerning "buffer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ll the T.A.G. archives (listed above) which you hav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placed in a common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UnZip the TAGS26F.ZIP in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xecute the T.A.G. installation program by entering "TAGIN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Follow the on screen instructions.  Note that a help box is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at the bottom of the screen with extra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 Booting the System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you are almost ready to boot your T.A.G.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sure your system time and date are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the Main BBS Directory which you have chose (C:\B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located on another communications port besides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an extra command line parameter the firs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un T.A.G.  Simply enter (where # is your communication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COM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parameter is not needed for subsequent boots as T.A.G.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configuration will be modified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ot the system using COM1 simply go into the Main BB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hoose an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forming several boot steps, the system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modem.  If after a few moments the system is un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modem, press the &lt;SPACE BAR&gt; to abort the proces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you will have to modify the modem initialization string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ined in the system configuration to suit your particular mod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f course assumes that the modem is turned on and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The documentation describes the operation of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 modem configurati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Entering The System Configura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igure the system to your particular needs, use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command from the SysOp menu.  Follow these step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Control-Q" or "S" from the wait screen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"S" to edit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":" will appear, this indicates the system is wai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ysOp Password.  In this case the default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3 is "SYSOP".  Type "SYSOP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ide the system configuration, carefully look over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whatever you feel necessary. 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etailed information about each function as necessary,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options will be fairly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finished, press "Q" to exit back to the SysOp menu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Q" again to exit to the wa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reating the SysOp Us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rom the waiting for callers screen press the &lt;SPACE BA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on lo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Press "Y" at the verification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fter the title screen is displayed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 name or ID number.  You are a new user so typ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represent the SysOp of the system (most system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YSOP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.A.G. will inform you that the user does not exist, Press "Y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with 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oceed to enter to required new us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fter your logon is complete, work your way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w to give yourself Full SysOp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Alt-F1, and enter "N" to validate your accou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F1, and enter 255 for SL (security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1, and enter 255 for DSL (download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ress Shift-F2, and type "*" to toggle all AR flag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a full SysOp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 Additional Installation Concern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you plan to use the standard protocols, you will need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Obtain a copy of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SZ Protocol Eng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C)Copyright by 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lace it in your main BBS directory (C:\BB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See the main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fine the DSZLOG environment variable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ZLOG=C:\BBS\DFILES\DSZTE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"C:\BBS\DFILES" with the path to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Directory if i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a location for both your message and file sectio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ystem has left these defined to "C:\". 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epending on the format of your message sections, on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irectories may be needed.  Use the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(//BOARDEDIT) and modify the directory defi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Each file section should have a directory of its own.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section manager (//DLBOARDEDIT) and mod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and download directories defined for each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Optional Setup Item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start up package are the following file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son H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MENU.ZIP - Sample ANSI graphic menus for several area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NOTE:  These menus do NOT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command structure.  They ar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 only and should be edited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pecific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up these ANSI menus for use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ANSIMENU.ZIP file into your alternate dat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AFILES).  Not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have done this already if you instructed i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enter the menu editor from either the wait scree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main menu.  Modify each of the following menu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the listed name in the "Help File ID" field (option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hoosing which menu to modify).  These menus re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.A.G.'s normal help level (help level 3)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          - Set the help file ID to "MA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        - Set the help file ID to "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ystem Menu    - Set the help file ID to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Download Menu - Set the help file ID to "BATD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Upload Menu   - Set the help file ID to "BATU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when a user has ANSI graphics active, they will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nus, as apposed to the standard ones T.A.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from the information in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I graphic file generators such as The Draw (tm)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create and/or modify these types of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USERQ.ZIP - Sample new user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the new user questionnaire up on your system,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zip the NEWUSERQ.ZIP file into your alternate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(C:\BBS\AFILES - The installation program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e this if specified).  T.A.G. will automatically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file after a new user logs onto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the questionnaire.  Consult the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, it is very likely that you will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ailor this questionnaire for your own system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6f -  StartUp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/menu/update documentation and the provid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customization of your system should be fairly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big system, don't expect to 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o do to a new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ify the system configuration for your system.  Go in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 and look at all the o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about on of them, check the main documentation for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over the menus and command access levels in the menu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MENUEDIT).  Determine what access levels you are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new users, normal users, privileged users, remote syso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message sections with the messag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file sections with the file sectio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//DLBOARDED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validation levels with the access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/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/change the protocols defined for the system using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tch protocol editors (//SINGLE and //BATCH). 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ange or edit the default text files for your system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files that do not appear in the Main Data File and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Directories (C:\BBS\AFILES).  These optional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*.CLR versions of various text files for ANSI users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d ANSI editor to do this.  "The Draw" is by f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ShareWare editor going around.  See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information on wish files have the "*.CL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reate a voting board using the voting editor (//IVO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6f -  StartUp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st a message in each section describing the purpos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or modify the various "trash can" systems to preven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arious user names, phone numbers, or uploa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the file utilities (FUTIL???.ZIP) or the directory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RMAN??.ZIP) to add any files you already have to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ny games you wish to be on-line (T.A.G., PC-Board(t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BBS(tm), DOORS.SYS, GAP(tm), QuickBBS(tm), and many oth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).  See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a shell DOS system if you wish one to be available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matrix/echo mail to inter-connec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FidoNet NetWork.  It's a whole new world ou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nsider setting up a multi-user system if you hav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up logon events to restrict users from logging on or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from using specific commands at certain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Set up external events to execute maintenance files at nigh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 Nightly maintenance for any games you may hav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lace one or more QWK off-line mail reading programs in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your users.  This will allow them to read and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ssages without staying connected to your system.  Off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 can save user long distance charges and allow more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and recompile the programmable string file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of your boar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ood Luck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pefully you will enjoy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ysOp as much as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mper sticker for compu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My other node is a Cray XMP-2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. Presn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__  __  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he /ag /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