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main Bulletins  (c) 1993 Domain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op/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ain Bulletins is a bulletins door written for use with Synchron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n most cases, you will be using this door as a LOGON ev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Domain Bulletins IS multi-node capable, and is currently se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up to 99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's get to the installation!  First you'll need to create a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BBS\XTRN directory called DBULLET, and copy the all of the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with the program into that directory.  Next, you'll ne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menu, this should be a list consisting of a number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or that bulletin number.  This file is called BULLETIN.ASC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BULLETIN.ANS and/or BULLETIN.RIP if you wish to have an ANS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 RIP only version for users which can support those modes)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.ANS and BULLETIN.ASC files are included with this program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dit them to match your bulletin names (or you can create your ow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), there is no BULLETIN.RIP fil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you'll need to place the bulletins you want users to be able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is directory.  The bulletins should be named like this: BULLET1.ASC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2.ASC, ... BULLET99.ASC.  You can create an ANSI version o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xx.ASC files by naming the ANSI version BULLETxx.ANS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RIP version of any of the BULLETxx.ASC files by naming the RIP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xx.RIP.  If a user doesn't have ANSI or RIP or if the .ANS or .R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exist the program will use the .AS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set up the program (using the Synchronet configuration program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                  Domain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-up Directory          C:\SBBS\XTRN\D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               D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-up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in Credits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Required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User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cept I/O Interrupts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ink BBS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User Data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WWIV Color Codes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on Event            Logon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Command Keys           Main ( )        Transfer 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Drop File Type          Synchronet      XTR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Drop File In          No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about all there is to setting it up.  When the door is first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sk "Do you wish to see the bulletins menu?", if you do NOT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to ask this question, it can be disabled (forcing the us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menu) by putting the /NOASK switch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FORCE users to read the new bulletins, you can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/FORCE on the command line.  This will force them into th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like the /NOASK switch) but will not let them out of th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y've read all the new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wish for users to be dropped into Domain Bulletin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EW bulletins, you should put /NEW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quick note: The bulletins program keeps track of the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as in the program, and displays the numbers of bulletin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updated since that time (by checking the file date of the bulletin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s of version 1.10 of the Domain Bulletins program,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program addition requests, help requests and the lik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longer FREE, it is now SHAREWARE.  If you find this program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, please send a check or money order for $10.00 (or more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worth it :) 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main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24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ena Park, CA 906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eviously purchased a program from Domain Entertainmen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FREE to you to show our appreciation for supporting the prog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Entertainment and it's programs, otherwise you should regis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in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FEATURES.ZIP file to see what other fine product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 has to off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