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Welcome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,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program was tested on TriBBS Software (V 5.01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0     Octo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ONCE 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 REGISTERED KEY WILL 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provided that 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elcomeNewUsers  is designed  to create  both  ANSI and MONO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 listing of up to 250 NEW users of your BBS. 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sed as Logon  screens  or regular Bulletin screens. 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"welcome" your new user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WNU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program has a KEY to read. 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TRIWNU.KEY file, which will remov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s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WNU.CFG, TRIWNU.EXE, and TRIWNU.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WNU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0.BBS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0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SCII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SCII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WelcomeNewUser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WNU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mplete path and filename to the CALLERS.LO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be executed from the TriBBS BETWEEN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result in  TriWelcomeNewUsers generating  updated  bulletins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.  Therefore, using  a  text  editor, edit  the BETWEEN.B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your  main TriBBS directory, and add 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WNU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also be executed by using the "event" feature            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handy if you did not want the bulletin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elcomeNewUsers analyzes the CALLERS.LOG file, and should continu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until you delete, rename, etc. the CALLERS.LOG file.  You could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first of  each  month, and TriWelcomeNewUsers  will track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your BBS on a month to 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lcomeNewUsers is Shareware.  You are granted a 30 day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evaluate TriDoors.  If you continue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Bob Harmon, a message  in the  BBS Utilities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ld Message Exchange (WME) mail messag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