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riBBS Door Use Bulletin Generator v3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c) 1991-1992 E.L. Mo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written in  Turbo Pascal 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For TriBBS v3.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-by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.L. Mo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911 N. Pacific Ave #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rescent City, Ca 9553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Voice: (707) 465-67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LAIMER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relinquish any and all responsibility for anything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ur due to the use of this program, correctly or incorrectly. 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no way libel for any damage that is attributed to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by any and all per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riBBS Door Use Bulletin Generator is ShareWare.  It's not cripp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nything, but it does let your users know that it isn't regist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ing #UNREGISTERED# at the top of the header on the display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ration is only $8 for this  new  version.  Future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priced accordingly depending on how much is changed and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ne who registers now will never have to pay for anothe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program.  Your registration number will be good for all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tribution of this program will be solely the provi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 number of BBS's across the country.  I can't afford to send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to people who register.  I know this sounds kind of crude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enclose your BBS number when you register along with a passwo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 on your system, I'll upload the latest version (if it's differen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end you a private message in an appropriate conferenc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your registration information (just a reg number and name actual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and fill out the form in this archive called TBDUSE.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ail i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m L. Mo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911 N. Pacific Ave Apt 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rescent City, CA 955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checks or money orders payable to: Elm L. Mo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TIME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ting up the Bulletin Generator is easy.  The first thing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to do is set up the config files.  They don't *have*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BDUSE.1, TBDUSE.2, etc... , but it maintains clarity and 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use if they are.  They take this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cturnal Communication         {Name of BB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                              {Registration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BBS\NODE1                    {Main Node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BBS\NODE1                    {Node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bull2                         {Name of bulle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0                              {Max. Security 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                               {Days of inactiv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                              {Days before dele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1:         Name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the name that you are going to regis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tility under, preferably the name o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: Case *is* important once you get you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2:       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where you'll put your number after you ru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nd me $8 to register this fine revision!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3:         Main 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Main TriBBS directory, specifically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ains SYSDAT1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4:         Main nod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urrent node's main directory.  Specific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ory that contains this nodes SYSDAT2.D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DE.D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5:         bulletin name (no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ame that will be used for this bulletin.  Do *NOT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clude a path or extension, just the base na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Generator will check out your node configura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termine which directory the bulletins should b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6:         Security Level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Maximum security level of a door (or menu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or) that will be shown on the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7:         Days of inactivity before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NEW FEATURE*  After this number of days has 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without anyone using the door, it will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*OLD*** tag placed in the Avg. Time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must be set from 0 to 3276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8:         Days of inactivity before rem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NEW FEATURE*  After *this* number of days has 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with no activity, the Generator will put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deleted&gt; in the name field and the next new do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nstall will take over its slot.  The next tim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lletin is generated any doors marked &lt;deleted&gt;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must be set from 0 to 3276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THE GENER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oor Use Bulletin Generator goes in your BETWEEN.BAT.  Just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lines before the last line in the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d c:\bbs\utils\tbd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bduse tbduse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or for node 2, add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d c:\bbs\utils\tbd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bduse tbduse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and so on for other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ssumed that you have placed the .EXE and config fil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called C:\BBS\UTILS\TBDUSE.  If you have not,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DIR commands to the correct paths and you'll be f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Door Use Bulletin Generator will store all information on do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its own data file called TBDUSE.DAT.  If you want to start over,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ase this file.  Erasing the bulletins themselves will accompl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hing...the next time you run the program it will create a new se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act same information (plus any door use in the last logon)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you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to this version is a utility called FXDUSE (FiX Door USE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you to manually remove door entries from the data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y is meant to be run while offline, but it uses file-sha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n't crash if another node accesses the file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I can't guarantee how well it will work under these condi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un FXDUSE, just start the program up in the same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BDUSE.DAT is in.  A screen with a list box will come up.  The rec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isplayed in the scrolling box.  To delete a door, highligh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y with the mouse (or navigate with the cursor keys) then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&lt;DELETE&gt; key.  After confirming the operation, the ent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ked &lt;deleted&gt;. As FXDUSE exits, it packs the data file, sorts it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all records marked for deletion, including those mar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BDUS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 did add a new set of options that allow you to specify how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oor will be listed on your bulletins after it has fallen into disu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remove a door or just no one's using it, this will first lis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**OLD*** warning on the bulletin, then it will remove the entry entire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happens you may see an entry for &lt;deleted&gt; on the bulleti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while.  It will go away the first time another door is run an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lletin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other new feature to the Generator is that it will now pi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ors that are run from the other menus.  When I first upd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or, these doors were not posted to the CALLERS.LOG and so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way of tracking them.  Unexpectedly &lt;grin&gt;, they began posting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ater version, but with the path and name of the batch file they ra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enerator now looks up the menu file that corresponds to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lucks the correct door title from it.  Hopefully this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ing doors run from menus does not change again or I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o the lookup routines again in order for it work correctly.  BT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ON.BAT will not post to the bulletins, and neither should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 logon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very IMPORTANT that you give the doors the same title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run from more than one place.  For instance, say you have TriMai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ors Menu as well as on the Message Menu.  If the title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ct same, character by character (up to 37 char's), it will hav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ies on the bulletin and each entry will track its own usage sepe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GGESTIONS, FUTURE STUFF, ETC..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lease leave your suggestions for improvements and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on the following 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el Chair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op: Dan Schiff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707) 464-3705  Node 1 2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707) 465-1272  Node 2 v.32bis 38,4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erence:  Nocturn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course, there's always snail mail.  As a general rule,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answering letters, but if you send a check or m.o. for $8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ter, I'll more than likely get in touch with you one way or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I've missed something or you can't make sense out of all or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.DOC file, get in touch and let me know.  It's really no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 to get it set up, but I don't always feel like writing and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s of how to do things get erratic and confusing.  &lt;Sig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1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n w/ TriBBS 1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n w/ TriBBS 2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new version has been recoded to wor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s in TriBBS v3.x.  The entire program has been re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rom scratch, so the previous history makes little or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erence.  The util now maintains its own data file and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ulletins from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version uses a new procedure for retrie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ast log entry from the CALLERS.LOG that begins at the *end*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file and moves backwards until it has the entire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llows log files up to 2,000 Megabytes to be rea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speed as a 1 Kb file would be &lt;gri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version packs (removes records marked for dele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sorts the DOORUSE.DAT file each time a new bulletin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so in this version is an offline utility for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is used to manually remove a record from the DOORUS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.  When exiting it also PACKs and sorts the file and remov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s marked as &lt;deleted&gt;.  TBDUSE will pack and sor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self, so you don't need to enter the utility just to do this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 reason for existence is to manually delete entrie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out waiting for the door to become older tha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ys you have set for deletion.  Sort of an option for those o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o like to keep things n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le FXDUSE doesn't create a new set of bulletins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way, the next time someone uses a door all the changes will g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o a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3.2 Several bug fix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creased the file-sharing wait for access time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you with huge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xed a bug that created an ugly bulletin if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BDUSE.DAT file was created with only a single door. 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lletins would fix it, but it was a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xed the security level problem.  Will now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 high security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 believe I fixed the amount of time a door was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being used.  This problem didn't show up in any of the te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I saw it as I was fixing anothe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