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ellar Door Mods allow for smarttext in your PROTO.DEF file.  A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e XFER.ZIP file.  The basic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NOT an actual protocol, but it sets up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{CB{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10,IN,,,,,,0.92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B makes the "A below be Bright C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{CA) {CF- {CEASCII Z-Modem Compression  (text only){CB</w:t>
      </w:r>
    </w:p>
    <w:p>
      <w:pPr>
        <w:pStyle w:val="PreformattedText"/>
        <w:bidi w:val="0"/>
        <w:spacing w:before="0" w:after="0"/>
        <w:jc w:val="left"/>
        <w:rPr/>
      </w:pPr>
      <w:r>
        <w:rPr/>
        <w:t>",10,S,8,,,1024,,0.95,,1=E,"C:\RBBS\XFER\DSZ.COM port [PORT#] speed [BAUD] estimate 0 [CBAUD] sz -Z -m [FILE]","C:\RBBS\XFER\DSZ.COM port [PORT#] speed [BAUD] estimate 0 [CBAUD] rz -Z -m -p [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protocol must be the actual letter with no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beginning, so you have to end the text di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 you want for the NEXT protocol letter - {CB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 option must end with {C0 as shown below to reset the ANSI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{CA) {CF- {C4NONE {CF(cancel){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",10,IN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code uses the same text in your proto.def file to show the ca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being use, so the code is modified to filter out the smarttex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rin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:  Z)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{CA {CF- {CEZModem{CB 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