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use this form to let me know of ideas, bugs, things you can'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ive to make a complete package, but there is a lot involved and your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 All those who help will be cr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bugs, please review the BUGS.BUG file to be sure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n bug.  Please be specific!  What were you doing when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?  Why do you think it happened?  How do you make it happen?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descrepancies, such as inconsistencies in the docs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uggesting improvements, please check the MODS.MOD file to b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on the list of things to do.  Also, please consider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several people who use these mods.  Would your suggestion be ben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or just you?  Remember that when a MOD is added, valu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taken away and these mods right now are BORDERLINE on the mo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, which means other features would have to be remov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D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ut my [ ] Idea  [ ] Bug  [ ]Descrepancy  [ ] Gr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labora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