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TST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ITFIRE T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TSTUSR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FTSTUSR is designed to be used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esting the SFUSERS.DAT file.  SFTSTUSR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ity of the information contained for certain fields in e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FUSERS.DAT file.  SFTSTUSR may be executed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t up to run as a scheduled event with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was originally developed to assist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test the validity of their SPITFIRE user reco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SFUSERS.DAT) after a hard drive crash occurred.  Howeve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expanded to allow Sysops to test the validity of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routinely as part of their BBS maintenance. 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atch file as a scheduled SPITFIRE event, SFTSTUSR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findings by appending the test results to SPITFIRE's HEYSYSOP.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FTSTUSR can be executed from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hange to the SPITFIRE Work Directory. 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irectory is defined as the directory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ST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return.  SFTSTUSR will begin reading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file, testing the validity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FTSTUSR works, you will be able to see it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s in the SFUSERS.DAT.  If the SFUSERS.DAT fi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al no errors, the following messag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s wer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SFTSTUS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an error is detected in the SFUSERS.DAT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displayed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as found in record #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 of error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NAME: &lt;Call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mark this record for deletion [y/n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x&gt; represents the actual record number (such as 43)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er Name&gt; represents the name of the caller for the reco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 of error found&gt; represents the specific error that SFTST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for this particular record in the caller database (SFUSER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viously mentioned, the validity of certain field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record in the caller's database.  The &lt;Type of error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indicate what information for the reported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.  An example of such an err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 field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 must be between the range of 1 to 24.  If su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ported for a caller, it would indicate that th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within the allowable range.  In such an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 field could be corrected by modifying the call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ither selecting ALT+A at the SPITFIRE "Ready..." promp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Utilities Menu when logged on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rror should be self explanatory and, if need be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made to the SPITFIRE documentation which ful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n the SF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rror message, a prompt appears which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ving the record marked for deletion.  You must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to have the record marked for deletion or a N t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marked for deletion.  Notice, there is no defaul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!  You must respond to the prompt before SFTSTUS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the remaining call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ll records in the SFUSERS.DAT have been tested, SFTST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following message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SFTSTUS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sponded Y to the mark records for deletion promp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will be removed the next time you purge caller rec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.  If you responded with N to the mark records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the caller record should be edited to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S A SPITFIRE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STUSR has an optional command line paramet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be executed from within a batch file and therefo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set up to run as a scheduled event with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command lin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- which allows SFTSTUSR to be run in automode.  In aut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mpts requiring a response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Instead, any errors which are detec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SPITFIRE's HEYSYSO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SFTSTUSR up so that it will run as a scheduled ev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ither use the ALT+E option from the SPITFIRE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or by selecting &lt;E&gt;.... Events Menu from the Sysop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followed by selecting &lt;E&gt;... Enable An Event from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For the purpose of explanation let's assume we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A, so choose A as the event to be created.  You are t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time the event will be performed.  Let's assume you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:00.  Next, you are prompted for the day the event will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you wish to run the event daily, so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using your favorite text editor, the SF.BAT file for 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equired next is to include all necessar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eded to execute the SFTSTUSR SPITFIRE utilit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in place of the "REM Place Event Commands Here". 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.BAT for Event A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STUS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event set up in the previously described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orning at 1:00 AM, EVENT_A will execute SFTSTUS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ation testing for each field in every record of SPITFI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file.  Because it is executed using the /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automode, the results of the testin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ITFIRE's HEYSYSOP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STUSR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TSTUSR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FTSTUSR is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mentary Christmas gift to all registered SPITFIR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ry Christmas 199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TST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TSTUSR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600 through 1200 Baud              14400 - 12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