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F L G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                          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 (SFLGST) Spitfire Logon Statistic's By Dave Bannister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    Copyright (C) Hidden Software 1992-1993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                    Version 2.00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                  Released 11-29-93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mple free program will make some logon sta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. I made this just for myself but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quite good so I let it go to PD for fre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needed. But If you use this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know what you like about it and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new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imple features. This program only has tw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able features. Like in the SFLG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later in this DOC file has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SFLGST to make the display breakable 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pitfires # Char in the display.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dd your name to th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real fast so it doesn't sl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t all.. Some authors put delay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it look good. Here at the Hidden BBS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small EXE's and Fast programs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F5 Feature in Spitfi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GST Now has a New Feature. TYPE: SFLGST LOCAL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ut.  This was added for sysops using Front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ront 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s In Z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.ZIP     The ZIP File Itself  (PROTECTED #VKF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.EXE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.CFG     The Sample Config File. Us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.REG     The REGISTRATION Form For SFL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_ID.DIZ    The SFFILES.BBS Suppor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Files SFLGST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TO.DAT   The Todays Info File. This Fil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s From SFSYSTE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YS.DAT   This File Is The Yesterday's 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Don't Worry if this file is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g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 Inf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uch I can write here. I use this area for my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no problem with Memory or any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SFLGST.EXE and SFLGST.CFG in the Spitfi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 Should Be (C:\SF\WORK) Or Where 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SYSTEM.DA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DIT The SFLGST.CFG File with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in the SFLG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C:\SF\DISPLAY\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C:\SF\DISPLAY\ALL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C:\SF\DISPLAY\AL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The Hidden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umber One Is The Full Path To your ASCII Non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I use ALL.CLR/BBS/RIP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wo Is The Full Path To your Colo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hree Is The FULL Path To your RIP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our Is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ive - If line four is 1 then the display can't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ace bar. If line number four is 0 t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broken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oesn't apply on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ix is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even is your check code for line number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meant to be put in the SFLOGO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TUFF HER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have other stuff in there. Just add SFLGS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making sure that it changes directories every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SF\WORK or what ever is your spitfire work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Local Stat Display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GS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pport Beta Testers And Where to download the Prm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Place BBS! (916) 685-2368 1200-14400 (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My BBS Number if you ever need to get a hold of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dden BBS! (916) 392-7059 1200-14400 BPS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Ban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08 Levant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k Grove, Ca. 95758-5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Benef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gistered the [UNREGISTERED COPY]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 that you put in SFLG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t For registration of SFLGST  Version 2.00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taken many hours of work however I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rge much for my programs so I think I will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ly $2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ll out SFLGST.REG And se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 Questions about the Prg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please NETMAIL me fidonet (1:203/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PITFIRE CNET echo node 916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Call My BBS ANd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estions And Answ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Why Does The Display show 0's for yesterdays Sta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Because The Program Must be up for at least a 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start displaying yesterday'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FLGST  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First Release. Lets Not Make Alot Of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Fixed Little tiny Bug in the det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day. Now SFLGST Should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SFLOGON.BAT and SFINIT.BAT. Bu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By Mike Markov From Record Plac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First Of All I am sorry abou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Spelled Wrong.. Sometimes It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when you think its already right. So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2. Only 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 Minor Changes To The BBS/CLR Displa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LOCAL Display Of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SFLGST LOCAL and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6 Added , Comma To The LOCAL STAT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tal system calls. Also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And Fixed couple Fr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Added Line By Line De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LG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0 Major UPGRADE. I added RIP Support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ple errors. Also worked o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and the size for about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gain check out the SFLGST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