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FEDIT VERSION 1.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1 Nov 199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ritten in Turbo Pascal V6.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d Technojocks Turbo ToolKit V5.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1993 BurtonSoft, Kelly A. Burt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 Allows you to edit and Add Spitfire us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USERS.DAT.  Without going into SF. This version is current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equired:  A color Monitor, SFUSERS.DAT in the 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the main Spitfire Directory and the SFAREAS.DAT in the SF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SF      &lt;This is where the SFAREAS.DAT i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SF\WORK &lt;This is where the SFUSERS.DAT i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program copy the SFEDIT.EXE into your SF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program just type SFEDIT and return the program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 you with a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are on the screen and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aiting portion will load the file areas that you have for 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ent them on a screen, after you select an area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was my first program in TP.  I hope that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.  If you do pleae send in the registeration.  I would also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d back on this program, so please write me via Circuit 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back ups of all your Dat files before running SFEDIT.EX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sted this program with my own Spitfire Setup and it works ger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doc for Address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