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added a change to DFEXPORT which helps when connected to more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l network (i.e. Fidonet, Taconet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EXPORT will NOT export conferences marked to be ex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255 Node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create 1 DFCFG.??? to import from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have a seperate DFCFG.??? to export to each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th unique zone:net/node numbers and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FDECOMP exiting after copying .PKT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pying routine when decompressing .LZH files -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when using SEA's 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command parameter passing to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for .ARJ compression/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CONFIG defaults to LHA.EXE rather than LHAR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FIMPORT to import true 128 byte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33 byte .PKT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size after import (old)  7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AT size after import (now)  21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 - 'Auto Area Adding' - If an unconfigured area is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Unknown message areas will be automatically added' is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MPORT will automatically add this area to your CURRENT DFCFG.???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a new Spitfire conference by updating your SPITFIRE SFMCONF.DAT file(s), and import the messages to this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systems, up to 10 system directo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correctly, at least 1 system directory *must*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new menu option 5 in DF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area is added, a line informing you of this i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MPORT.LOG *regardless* of whether or not you have specified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s mentioned above, DFIMPORT will only add the area to the DFCFG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is using at the time of import -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end other DFCFG.??? fil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