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CHEAD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write (C)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rso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dcal is Copyrite (C)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 is Copyrite (C) by Mike Woltz/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EAD is written in Turbo Pascal,(C) Borland International Inc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by Darrell Ca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s a File Helper for myself to create a simple "Head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running SpitFire ver 3.4 ,(C) Buffalo Creek Softwa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ke Woltz. An exceptionally good BBS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constantly trying out various Header programs written by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pecifically for the SpitFire BBS. While some of th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there always seemed to be something missing. I didn't wa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names,phone numbers, etc. hanging all over the file list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quite a few of them lacking in the CDRom file area man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consideration was, of course, size. Who needed an extra 1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ded to every file area list. If you are running a CDRom like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couple of hundred file areas, the extra space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(?) lines start to ad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I wanted was a program that would strip off old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fo Headers for each File Area, including 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EAD is what I ca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EAD.EXE MUST be located in the SpitFire home directory (usually C:\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not the home directory, CCHEAD must be loca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the SFFAREA.DAT file. CCHEAD uses this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ll the critical information needed to run the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file paths, CDRom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EAD also requires a configuration file called CCHEADER.CFG. If CC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cate the Config file, it will automatically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FG file is located, CCHEAD will ask you if all the inform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is correct. If there is something you would like to chang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o and CCHEAD will again ask you what information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CHEADER.CFG file can also be made on just abou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the .CFG file with any text editor. You will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son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all you should see 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is what each line repres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s the number of lines you want to strip off the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List. This comes into play if you have used anothe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r previously, and want to get rid of it. For example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programs I've tried, created 14 lines of header. Instead of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SFFILE.BBS and SFFILE.??? and erasing these lines, all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as change this value to 14 and run CCHEAD and presto! T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- gone !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rea lists don't have any headers, set the value to 0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you could possibly strip off some of you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mportant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un the program once, make sure this value is changed to 6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HEAD will create a 6 line header when run so if the value is left at 6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trip these 6 lines off, and replace them with another 6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fore nothing will have changed,except maybe the number of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Although CCHEAD.EXE makes 6 lines of Header, you will only se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is because the first 2 lines are just New Line indic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complete header to appear on the screen when it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is the highest File Area you wish to run the program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tarting File Area you wish to run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name of the BB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if you want to REMOVE the backup file lists that CC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utomatically. These backup files will be as larg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lists, so if space is of consideration set this parameter to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use the example .CFG above, the program will run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LINE 3) to File Area Number 130 (LINE 2), and will strip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 of the existing SFFILE.??? (LINE 1). The name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will be Carson City BBS (LINE 4). There will be NO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the origina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se values, you can either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you want, or answer &lt;N&gt;o when asked to continue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&gt;o when asked to continue, a setup screen will appear and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ques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Hu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- To speed things up I would recommend that after you have run CC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at you change the File Area parameters so as to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DRom areas.Since the CDRom areas are read only and File 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re is no reason to be wasting time upd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EAD first reads the CCHEADER.CFG file to determine wh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et. It then looks at the SFFAREA.DAT file to obtai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Numbers, Paths, and CDRom info. By looking at the Boolea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, it tells if the SFFILES will be located in the DownLoad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SF\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Reading and Writing to and from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le to strip old headers and add updated header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Also written to the final file is the Number of Fil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umptions are made. First, the sffiles.??? for the CDRom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F\DISPLAY directory. Second, the sffiles.bb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wnload directory specified in the File Area setup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file areas are sequential and used. In other word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ssing file areas. If there are, you will have to run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changing the parameters of the To and From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EAD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EAD is distributed under the shareware concept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CHEAD program as long as it remains unmod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.  If you continue to use this program after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.00 fee is required to register CC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low updating of the program as well a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version of CCHEAD that automatically quit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for BATCH or Event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Don't try to run the Unregistered version of CCHEAD.EX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batch file or as an event. It will just sit there forev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to hit a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rrell Carson and/or Carson City Software shall in no w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incurred while operating CC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rell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so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an Lak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0K-1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son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04) 523-6380 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an Lake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