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���            </w:t>
      </w:r>
      <w:r>
        <w:rPr/>
        <w:t>Beta testers &amp; authorized distribuition sites         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ON BBS Santos.....................................+55-132-487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: 14400 Bps....................................24 Hours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Daniel Lafra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.: Santos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..............................................+55-11-6238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: 14400 Bps....................................23:30 - 7: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Celso Lo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.: Sao Paulo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ahok..............................................+55-41-25479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: 14400 Bps....................................24 Hours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Walther Gru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.: Curitiba/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icot (Line 1)....................................+46-11-587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icot (Line 2)....................................+46-11-590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: 14400 Bps....................................24 Hours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Robin Malmbe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.: Norrk�ping/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u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p-Do-It..........................................+351-56-59208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: 14400 Bps....................................20:00 - 08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Norberto Cru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.: Furadouro/O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ant to be one, send a NetMail to Daniel Lafraia i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........: 4:801/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T............: 12:1213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Host Net.: 20:100/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soNet........: 20:20132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t.......: daniel.lafraia%12.1213.4@rbt.anrs.b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or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niel.lafraia@f51.n801.z4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