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���������       ���������      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߱��       �����߱��       �����߱��       ����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��       ���   ���       ���    ��       ���   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���������       ���������       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߱����       �����߱��         ���߱��       ���     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        ���   ���       ���   ���       ���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     ����� �����      ���������      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       ����  ����       ��������       ����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          Access           Sysop's      Information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Version 1.01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01-1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our BBS System Information at the press of a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 Super Utility for a Super BB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(C)Copyright 199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Putting Bits Toget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ll Rights Reserved Worldwi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P E R A T I O N S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come Message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Information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...............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view................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Information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Requirements.........................3,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Switches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.....................................4,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Interest Information................5,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Label Format, Basics...................6,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 - Explanation.....................7,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Setting Display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ut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bels..............................9,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ters............................10,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..............................11,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 Labels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 List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Transfers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Record(s)...............11,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Menu........................12,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- Report Destination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- Commands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rnal...........................12,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t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enu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...........................13,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nguages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s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ts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ocols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mits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s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.RA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t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Names - Filters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Formats - Contents...........15,16,17,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y Register?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Contact............................18,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...................................19,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s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!        Operations Manual - RASIS Version 1.01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elcome!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, to what I hope you will find to be an invaluable tool, to yo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of one of the best BBS programs on the mark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manual, I have tried to answer most questions that a new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, but I would not be surprised if I have missed something. If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pologize, and if you will contact me, and let me know what I missed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ke sure it's in the nex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lso tried to make all generated reports on your system setu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sy to read as I could, and still keep the size down as m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possible, the report will use a more descriptive explan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CONFIG does in telling you wha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you find RASIS, informative, easy to use, and a tool w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ing around. For thats what it is, a tool, not a pretty screen mak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graphics viewer, just something to help you keep better track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setup, with a few bells and whistles throw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e you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 Nowell, 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, The Remote Access Sysop's Information Serv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nd documentation, are not a Public Domain or Fre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the Copyrighted (C)1993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uthorized to evaluate the program for a period of two wee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wo weeks you wish to continue using the program,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order. Please see RASIS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you must use another archive format, PLEASE wrap our ZIP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eferred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formation... at the press of a key, Fast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formation!        Operations Manual - RASIS Version 1.01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most 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ing is available.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ED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e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so reserves the right to convert any SHAREWARE program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verview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started out to be a simple program to allow Sysop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s with the new address fields in Remote Access 2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I did that, some of you may have tried the BETA program RAUL...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 decided, since I'm accessing the user file already, why not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more..... Thus was born the Phone List, then I decide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Transfer list, then the User Recor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formation... at the press of a key, Fast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formation!        Operations Manual - RASIS Version 1.01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a sudden I was going forward with no way to stop! When I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able to come to a halt, there was what you se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ormer name, RAUL-Remote Access User Labels, certainly di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justice to what the program would now do, so came the new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- Remote Access Sysop's Informatio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well over 100+ hours in planning and programming inv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ASIS at the moment. Not to mention the countless LD Net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friends for help on accessing some of RA's more cryptic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 is still a ways to go, as now that the basic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, there are things to add, code can be optimized a little m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memory requirements, and all sorts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mportant Informa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SIS opens all files in READ ONLY/DENY NO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on a slow XT, RASIS is pretty quick on its reports, but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 than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fast 386/486 this may not be a problem, reports to fil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taneous, though printer speed will slow thing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been warned, use your own jud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SIS is not totally DesqView aware, most of the data boxes,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 will write to DV's buffer. But there is no time slicing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ment... I have not as of yet done any testing from DV, its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you consider RASIS on the down side of compatibility with D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ope to be adding full Multi-Task awareness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pgrading from a previous version of RASIS, be sure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UPGRADE.DOC on how to do so painles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quirement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currently requires about 330K of memory to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still deciding on whether to use overlay files, as most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readily available, at all times, this "may" not pro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benificial..... we'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iles, RASIS.CFG and USERS.BBS are "Required" to run,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found, RASIS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EXE should be placed in a "PATH" directory, so it can be fou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CFG also should be in a PATH directory, though it need no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ne that contains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formation... at the press of a key, Fast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formation!        Operations Manual - RASIS Version 1.01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was designed to run on a color system, with a color monitor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as appearances go. But it will attempt to determine if you ind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lor capability, and if not, will run in B/W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SIS does not correctly determine color capability, or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n MONO mode, use the /M switch, covered later. This forces MONO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: See Startup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mmand Line Switche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accepts three switches and one parameter, they are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Will display a short help screen, similar to this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Forces monochrome display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P Specifies that NO PRINTER is attached. If a printer is attach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 is not ready, RASIS will not let you continue until it 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is displayed and prompts for correction or ab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switch also disables all output to the printer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  <w:t>&lt;directory&gt; Specifying a directory name at startup, will cause RAS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that directory before firing up. Upon exit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directory you were in when you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and directory_name may be in either case, and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Configuration Fil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, RASIS.CFG is a binary format file,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with the program SETUP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named RASIS.CFG, and should be placed in 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do that it can be foun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TUP.DOC for instructions on how to use SETUP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ASIS runs, it will attempt to open the USERS.BBS a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 file, if an error occurs, it will look for "USERS.BBS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urrent" directory. If this also generates an error, RAS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tar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ASIS starts up, it first checks for the existence of RASIS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RS.BBS, then it checks to make sure the printer is On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/NP switch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formation... at the press of a key, Fast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formation!        Operations Manual - RASIS Version 1.01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SIS runs in 80x25 mode, but if the system is using 43 or 50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RASIS will note this, and restore the video to 43/50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depending on if your copy is Registered or no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gistered: A screen displays, with a pop up window, welcom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ASIS, and advising you to "Read The Manual"  a key pres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o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: You are taken directly to the Main Screen, no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General Interest Item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: All reports sent to a file, have the extension .P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ection on Report Format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L files dumped to text have the extension .D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.RA file text dump has an extension of 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files have the extension .R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 and sele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supports a mouse, if available. The left key is the same as E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right, the same a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uses both horizontal and vertical menus. On the horizont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eft/right arrow keys, space bar and TAB key, will move the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ached an item, pressing ENTER or the Down Arrow,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e menu i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the mouse on a menu item it will be activ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menus are much the same way, though only the up and down ar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vailable, along with space bar and Ta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tical menus, are all Sub-Men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ESC key will put away any Sub-Menu, as will the right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...NOTE: The mouse cursor must be within the menus borders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with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used in two different ways, as an information or error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nd as a place to enter information when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nteractive boxes, where you enter information, the righ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scape, same as the menus, and the left again acts as 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will be explained, as we cover data entry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/Tag Lis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formation... at the press of a key, Fast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formation!        Operations Manual - RASIS Version 1.01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s, for single file selection, and Tag lists for sing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selections are used by RASIS. The window will tell you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, =or= Select or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single file, highlight it and press enter, or double clic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name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g multiple files, you can use the space bar, or click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 Once files have been tagged, you must press ENTER to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  In a Tag list, you can select just one file by highligh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than will show in the list box, up/down ar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in the lower right corner of the list frame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mouse cursor on these, and hold down the left button for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,PgDn,Home and End also work as you might think the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HUNT for a file, pressing a letter key, will highligh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file found with that letter as the first in the name.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 of the letter will find the next file and so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does not work to well when choosing from FDB files,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ntain a "F" for the first characte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 or clicking the right mouse button, while the cursor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box, will abort the choice(s) and exit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ILES ARE PROCESSED IN THE ORDER IN WHICH THEY ARE TAGGED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N WHICH THEY APPEAR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imeou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nus, if not having detected a key press within three minutes,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themselves away, and return to the calling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, except the Main Menu,  after three minutes of no activit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s blanked. Any key press will restore things as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abel Format Basic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we will cover a little about the mailing labels, then we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hrough the program, step by step, every menu item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diagram gives you a "basic" idea on how to 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dimension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"standard" size mailing label, they look somewhat like th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abel Width -&gt;|----- 3.5 inches 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 ---� o �������������������������������Ŀ� 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H     6 lines   |  15/16"� o ��                              �� 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e     top to    |     |  � o ��                              �� 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i     top.      |     ---� o 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g               -------- � o �������������������������������Ŀ� 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h                        � o ��                              �� o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                     � o ��                              �� 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o 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o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formation... at the press of a key, Fast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!        Operations Manual - RASIS Version 1.01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important ones, then you simply tell RASIS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there are across. Label setup will be covered step by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MA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RA allows the address lines to be up to 50 characters in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conducive to nice looking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does not "currently" check the length, this will be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 If the address lines are routinely longer than 35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converts all address lines to PROPER case, the first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word is capitalized. Though this sometimes is not what you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, as in the the Name McCord, it will become Mccord, it see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allers will not properly up case their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is has been implemented. In the future this will be configur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ettings for the label format, are that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y will be covered in more detail in the Labe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oes send an EPSON printer compatible command,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pitch to 12 chars per inch, so given the 3.5 in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, you could get 42 characters on a line. That is, IF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positioned correctly. The type is set back to 80 cpi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.  These are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ABEL POSITIONIN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rint menu, you can print a test pattern, up to four r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tern is 4 lines 25 characters w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not work unless the printer is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s walk through the menus, we will cover all functions, w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how they do it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ain Menu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covering the menu items, lets see what we have showing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line displays the program name. Also displays UNREGISTER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at the fa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contain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formation... at the press of a key, Fast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formation!        Operations Manual - RASIS Version 1.01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ight of the menu items, you will see MEM: 354786K,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rely be different. This is how much memory is currently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program is running, generating reports etc. you will se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change now and then. I put it in mainly as a development ai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d to leave it in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y last row of the screen, contains the help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w will contain a help message for every menu item, and eve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you encounter in RASIS. This is all the help there is, RAS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easy to handle, I don't think much more help is needed, I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ng.....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urrent Setting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bove the bottom of the screen you will see a box, with the head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urrent Settings", this box displays settings for labels, fil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, printer availabil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eft, Label Settings             On the Right, Filters and 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Settings: As you have defined, or the defaul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from loaded setup file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Width      (label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Height     (from top of one to top of n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cross    (labels acro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Height      (paper height, mainly for Laser printer us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Print Code   (code sent before labels/re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-Print Code  (code sent after labels/re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Name         (Forcing use of user name as first 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argin      (for multi label pages with wide paper b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s and 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Check (On/Off)   Level (###)  Compare (= &lt; &gt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Check    (On/Off)   Level (###)  Compare (= &lt; &gt;) {+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Check  (On/Off)   {+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rase         (phrase to search for in user comment) {+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File     (name of file loaded) {+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Destination (PRINTER or FILE or  PRN &amp;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Notice the &lt;F5&gt; to the right of this display. The F5 hotkey wi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menu is displayed, toggle the report destination from PRIN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r FILE to PRINTER. To send to PRINTER "and" file, you must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menu. The Settings box is updated each time the F5 ke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tr Qual       (Letter qual print 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d the /NP switch at startup, &lt;No Printer&gt;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Ltr Qu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menu ite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formation... at the press of a key, Fast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formation!        Operations Manual - RASIS Version 1.01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out: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Displays program copyright and compile information.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bel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Set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Setup {+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Setup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urrent:  This displays a data entry box, where you set up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Up and Down arrow keys will move between the fields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he ENTER key. Pressing ENTER or DnArrow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will Save and Exit, pressing UpArrow on the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ave and Ex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Ctl-W at any time will Save and Ex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Escape at any time will Abort and Ex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use may be used to select a field to edit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button acts a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Width:  Width of the mailing labels being used. Common siz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" 3.0" 3.5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width must be entered in a whole number, the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shows the proper format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3.5" label would be entered as 35, a 2" label as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lowable range is 20 to 60 (2" to 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Height: This is the number of lines, from the top of one label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 of the next. Most printing is done at 6 line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h. A line is "approximately"  1/8" so using a small ru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figure this valu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Across: The number of labels across on the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values are 1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Height: This is mainly included for those that have a Laser Prin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y use single sheets, you would want to set this at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l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number of label rows, that fill a pag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size, have been created, they are then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ated outp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ot Matrix printers, you can generally leave it se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, 66.  But you may experiment with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, the values allowed are 4 to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argin: If you are using multiple labels on a page, the paper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 fairly wide open margin on the left. Label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starting at column one, so this would start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paper, not the lab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margin is set by number of Characters/Spa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e print mode being used is important, if you need a 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, in ELITE mode, its 12 cpi (chars per inch) so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formation... at the press of a key, Fast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formation!        Operations Manual - RASIS Version 1.01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enter 12. STND mode, 10 cpi, you would enter 1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values are 0 to 20. This should cover most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, if not, please adv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Print: Pressing the space bar will toggle the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-Print: Work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ELITE.ON as pre-print, use STND.ON as post pri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COMP.ON as pre-print, use COMP.OFF as pos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use of the Test Label option, (see below) to help get your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Setup{+}:Presents a picklist of saved setup files. These hav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of .RIF and are saved and searched for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that contains RASIS. Select the file you want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loaded, and the Current Settings box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ESC key will abort loading a setu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ERING, YOU WILL HAVE ACCESS TO SETUP FILES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FOR VARIOUS BRAND MAILING LABELS, THESE ARE AVAIL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SUPPORT FILES AREA ON THE BBS. YOU MUST COMPLETE AND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BBS.FRM FOR REGISTERED USER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Setup{+}:Presents a data entry box and prompts for an 8 charac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r less) filename. The RIF extension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. If a file exists with the same name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-written. The file is saved in the sam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SIS resi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ESC key will abort the setup save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ters: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a data entry box where you set the filtering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various repor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section REPORTS, for a listing of reports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each report, and tell you if it uses the Filters, Pr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 print cod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p and Down arrow keys will move between the fields,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 ENTER key. Pressing ENTER or DnArrow on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will Save and Exit, pressing UpArrow on the first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ave and Ex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Ctl-W at any time will Save and Ex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scape at any time will Abort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 may also be used to select a field to edi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the right button acts as ESCa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: The first field is the Comparison sign, pressing the space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between the three modes availab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Security equa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formation... at the press of a key, Fast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formation!        Operations Manual - RASIS Version 1.01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Security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Security grea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field is where you enter the value to be compa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value allowed in the Security Field is 6553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=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o function for users that have a level of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&lt;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o function for users whose level is less than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&gt;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o function for users whose level is higher than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Group: Identical to Secur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}Comment: Here you may enter a string of up to 20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"Phrase" will be searched for in the User Comment fie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SIS will only do the function for records that conta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rase in the comment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is forced to Upper Case.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: �   This Print Menu has to do only with Mailing Labels, and oth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</w:t>
      </w:r>
      <w:r>
        <w:rPr/>
        <w:t>USER rela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SENDING A REPORT TO FILE, RASIS CHECKS TO SEE IF THE PRIN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EXISTS. IF SO, YOU ARE ASKED IF YOU WISH TO "OVERWRITE"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OR "APPEND" THE NEW REPORT TO THE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Labels: You are prompted for the number of label rows to print,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best to do at least two rows, to insure th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Height is set cor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est pattern of four rows of asterisks will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List: This prints a user phone list, showing the user#, user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ce and Data phone. This report uses your current Fil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-registered version is limited to the first 20 user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. Registered checks/prints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:This one also uses the Filter settings, and is limit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20 users in the Un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user reported, it shows the Upload/Downloa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Files, kBytes of Files, and current File Ratio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_Uploaded to Files_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cord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Filters, in the UnRegistered copy it will only pri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user record, this is generally the Sys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choosing this option, you will be presented with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, where you can choo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User {+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formation... at the press of a key, Fast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formation!        Operations Manual - RASIS Version 1.01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user prompts for a user name, a repor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for this user only. If the user specified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, an error message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, will print reports for all users that pa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Fil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rt, will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tem: �  See System Menu Below.....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utput: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allows you to specify that reports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- All reports go to printer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 - All reports go to file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re pre-named, and are listed in the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   - All reports are sent to Printer =and=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done concurrently, no further a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d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er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FormFeed - Eject the printer pap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 On         - Turn on Letter Quality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 Off        - Turn off Letter Quality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rnal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o version 1.01, menu choices are Viewer and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ewer entry will execute the program you defined in Setu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ne was defined a message will state this, if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found and executed, an error message will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commonly this will be "Dos Error 2" meaning Fil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, in this case, check your field in setup, and make su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drive\directory\filename.extension is giv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not run a batch file to use your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Shell puts you at the Dos Prompt where you can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rogram or batch commands.   Typing EXIT will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SIS releases all memory, except 7K for these calls,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most of itself to EMS/XMS/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formation... at the press of a key, Fast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formation!        Operations Manual - RASIS Version 1.01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MS is available, it will use that, next choice is X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and lastly, if neither type of memory is found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SWAP file is named $SISSWAP.$$$ and is given the HID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, but may still be visible with some progr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DELETE! A  program or System crash is very likel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! Load a terminate and stayresident (TSR) program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in a Dos Shell, CRASH!/HANG!/BA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it:�  Exits RASIS to Dos......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Menu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System from the Main Menu, a new horizontal menu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This is where you generate reports on all other aspec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SENDING A REPORT TO FILE, RASIS CHECKS TO SEE IF THE PRIN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EXISTS. IF SO, YOU ARE ASKED IF YOU WISH TO "OVERWRITE"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OR "APPEND" THE NEW REPORT TO THE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: � 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s  {+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reas - You will be prompted to report on ALL areas, or ONE are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ONE, you will be prompted for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Groups- Reports on File Groups as set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Base - Presents a TAG list where you may select one or more FD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le DataBase Header) file(s) to report on. Thes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arched for in the HDR directory, unde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s the Filebase in the confi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list says No Files, then you should recheck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in the confi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is report does NOT prompt if you wish to overwri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, if an existing report file exists,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ssages:� 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formation... at the press of a key, Fast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formation!        Operations Manual - RASIS Version 1.01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 Areas {+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 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Areas  - Same as File Areas, you will be prompted for One area 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Groups - Does the same as Fi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s- This is NOT AVAILABLE yet, it is reserved for the Real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in RA Pro, as I do not run the Pro version, I 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ble, at this time, to implement this. Se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!.ME, perhaps you can be of assistance in develop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nguages:�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.Ra R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 RAL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.Ra Rpt- Reports on your language setups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mp RAL       - Select an RAL file, RASIS will dump it to a 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ve text file for you. No pri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L dump files are saved with the same name as the 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and the extension 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thers: � 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contains all other reports available for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  - Reports on your Event setup, days available, time, last ru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  - Modem setup as defined in RA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Protocols- Reports on External Protocol setting, availability.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s   - Reports your LIMITS.CT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Menus    - Presents a picklist, select one menu, or tag multip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reports are rather large, it is suggested that you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o FILE, then view.... When sending to file, espec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more than one menu, its easy to end up with a .PR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100K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Dump RA CONFIG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mps your complete CONFIG.RA to a tex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only report that I have not included a sample 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ecurity reasons. I did not feel like going throug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formation... at the press of a key, Fast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formation!        Operations Manual - RASIS Version 1.01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: �  Returns to Main Menu, ESC will also do this. ESC from thi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</w:t>
      </w:r>
      <w:r>
        <w:rPr/>
        <w:t>menu does not 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it:   �  Exit RASIS to Do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port Names - Filter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ists the names of the reports, when sent to a file, also whether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filters, the pagesize (Setup-Pageheight) and if they use the P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ost prin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this section there are a few tidbits of information on so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ports, what they show and their bas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      Report          Uses         Uses               Uses</w:t>
      </w:r>
    </w:p>
    <w:p>
      <w:pPr>
        <w:pStyle w:val="PreformattedText"/>
        <w:bidi w:val="0"/>
        <w:jc w:val="left"/>
        <w:rPr/>
      </w:pPr>
      <w:r>
        <w:rPr/>
        <w:t>File          Name            Filters      Pre-Post Print     Page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OTOCOL.RA   EXT_PROT.PRN      NO              NO              NO</w:t>
      </w:r>
    </w:p>
    <w:p>
      <w:pPr>
        <w:pStyle w:val="PreformattedText"/>
        <w:bidi w:val="0"/>
        <w:jc w:val="left"/>
        <w:rPr/>
      </w:pPr>
      <w:r>
        <w:rPr/>
        <w:t>MODEM.RA      MODEMSET.PRN      NO              NO              NO</w:t>
      </w:r>
    </w:p>
    <w:p>
      <w:pPr>
        <w:pStyle w:val="PreformattedText"/>
        <w:bidi w:val="0"/>
        <w:jc w:val="left"/>
        <w:rPr/>
      </w:pPr>
      <w:r>
        <w:rPr/>
        <w:t>LIMITS.CTL    LIMITS.PRN        NO         FORCES COMPRESSED    NO</w:t>
      </w:r>
    </w:p>
    <w:p>
      <w:pPr>
        <w:pStyle w:val="PreformattedText"/>
        <w:bidi w:val="0"/>
        <w:jc w:val="left"/>
        <w:rPr/>
      </w:pPr>
      <w:r>
        <w:rPr/>
        <w:t>FGROUPS.RA    FGROUPS.PRN       NO              NO              NO</w:t>
      </w:r>
    </w:p>
    <w:p>
      <w:pPr>
        <w:pStyle w:val="PreformattedText"/>
        <w:bidi w:val="0"/>
        <w:jc w:val="left"/>
        <w:rPr/>
      </w:pPr>
      <w:r>
        <w:rPr/>
        <w:t>FILES.RA      FILES_RA.PRN      NO              NO              NO</w:t>
      </w:r>
    </w:p>
    <w:p>
      <w:pPr>
        <w:pStyle w:val="PreformattedText"/>
        <w:bidi w:val="0"/>
        <w:jc w:val="left"/>
        <w:rPr/>
      </w:pPr>
      <w:r>
        <w:rPr/>
        <w:t>MESSAGES.RA   MSGS_RA.PRN       NO              NO              NO</w:t>
      </w:r>
    </w:p>
    <w:p>
      <w:pPr>
        <w:pStyle w:val="PreformattedText"/>
        <w:bidi w:val="0"/>
        <w:jc w:val="left"/>
        <w:rPr/>
      </w:pPr>
      <w:r>
        <w:rPr/>
        <w:t>MGROUPS.RA    MGROUPS.PRN       NO              NO              NO</w:t>
      </w:r>
    </w:p>
    <w:p>
      <w:pPr>
        <w:pStyle w:val="PreformattedText"/>
        <w:bidi w:val="0"/>
        <w:jc w:val="left"/>
        <w:rPr/>
      </w:pPr>
      <w:r>
        <w:rPr/>
        <w:t>MENUS         MENU_RPT.PRN      NO              NO              NO</w:t>
      </w:r>
    </w:p>
    <w:p>
      <w:pPr>
        <w:pStyle w:val="PreformattedText"/>
        <w:bidi w:val="0"/>
        <w:jc w:val="left"/>
        <w:rPr/>
      </w:pPr>
      <w:r>
        <w:rPr/>
        <w:t>LANGUAGE.RA   RAL_RPT.PRN       NO              NO              NO</w:t>
      </w:r>
    </w:p>
    <w:p>
      <w:pPr>
        <w:pStyle w:val="PreformattedText"/>
        <w:bidi w:val="0"/>
        <w:jc w:val="left"/>
        <w:rPr/>
      </w:pPr>
      <w:r>
        <w:rPr/>
        <w:t>FILE BASE     FDB_RPT.PRN       NO              NO              N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THER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LABELS   MAIL_LBL.PRN      YES             YES             YES</w:t>
      </w:r>
    </w:p>
    <w:p>
      <w:pPr>
        <w:pStyle w:val="PreformattedText"/>
        <w:bidi w:val="0"/>
        <w:jc w:val="left"/>
        <w:rPr/>
      </w:pPr>
      <w:r>
        <w:rPr/>
        <w:t>PHONE LIST    USER_PHN.PRN      YES             YES             NO</w:t>
      </w:r>
    </w:p>
    <w:p>
      <w:pPr>
        <w:pStyle w:val="PreformattedText"/>
        <w:bidi w:val="0"/>
        <w:jc w:val="left"/>
        <w:rPr/>
      </w:pPr>
      <w:r>
        <w:rPr/>
        <w:t>USER RECORD   USER_REC.PRN      YES             YES**           NO</w:t>
      </w:r>
    </w:p>
    <w:p>
      <w:pPr>
        <w:pStyle w:val="PreformattedText"/>
        <w:bidi w:val="0"/>
        <w:jc w:val="left"/>
        <w:rPr/>
      </w:pPr>
      <w:r>
        <w:rPr/>
        <w:t>FILE TRANS    FILE_TRNS.PRN     YES             YES**           NO</w:t>
      </w:r>
    </w:p>
    <w:p>
      <w:pPr>
        <w:pStyle w:val="PreformattedText"/>
        <w:bidi w:val="0"/>
        <w:jc w:val="left"/>
        <w:rPr/>
      </w:pPr>
      <w:r>
        <w:rPr/>
        <w:t>DELETED USERS USR_PAK.PRN       NO              NO              NO</w:t>
      </w:r>
    </w:p>
    <w:p>
      <w:pPr>
        <w:pStyle w:val="PreformattedText"/>
        <w:bidi w:val="0"/>
        <w:jc w:val="left"/>
        <w:rPr/>
      </w:pPr>
      <w:r>
        <w:rPr/>
        <w:t>CONFIG DUMP   CONFIGRA.DMP      NO              NO              NO</w:t>
      </w:r>
    </w:p>
    <w:p>
      <w:pPr>
        <w:pStyle w:val="PreformattedText"/>
        <w:bidi w:val="0"/>
        <w:jc w:val="left"/>
        <w:rPr/>
      </w:pPr>
      <w:r>
        <w:rPr/>
        <w:t>RAL DUMP      FILENAME.DMP      NO              NO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     " same as the R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Needs 96 CPL mode at least, 80 is not enough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port Formats - Content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briefly describes whats in the report, and what, if any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ut, and wh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formation... at the press of a key, Fast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formation!        Operations Manual - RASIS Version 1.01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eports are formatted for 60-66 lines per page, formfee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the file, (or printer) when required.  There may be a spo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here formfeeds "should" be, and aren't, but we will catch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er or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ports force compressed print, others just use whatever mo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currently in. Any that will fit within 80 column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ny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that HAS been left out of reports, any CRC value that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or passwords is not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pointers to descriptions if FDB header file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message and file area reports do not show what areas are 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_PRO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basically what you see in RACONFIG, one protocol per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ility and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E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all the settings for your modem,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compressed mode, and lists the screen as you see in RACONFI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he last date it was run. I don't use events in RA, so I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that this date is printed. Please advise if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ROUPS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n your File Group setups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_RA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File Area information, one area 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S_RA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ssage area configuration for one or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ROUPS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ssage Group setups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RP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out a section for each menu line. All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, including the English description of the menu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thing left out at the present is the information per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at Nodes &amp; Groups to which this item is available, and the ti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this item is available. These fields could add up to a page mo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depending o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 need this information, yell! If enough Sysops yell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ut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Attr is the color used to show keys between the ^^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ts display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prompt text, color, and the Suppress Field is not accessed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formation... at the press of a key, Fast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formation!        Operations Manual - RASIS Version 1.01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, most people don't use it, and when its not used it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filled with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Line shows which line of the menu this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Menu Typ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is pretty self-explanatory, but I will say something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Key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IS displays either the actual ASCII hotkey, or one of two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otkey was assigned the ENTER key, it will display &lt;ENTER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enu Item is to be auto executed, it will display &lt;AutoEx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possible display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 hear that Sysops are using keys other than Enter for a hotkey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ry and code displays for those i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_RP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n the Language file setups in LANGUAGE.RA, path inf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ilit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B_RP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n files contained in the database for the specified area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from a picklist. Some information, such as if its a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or not, area password etc. are not listed here. They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 report, FILES_RA.PRN, so were not included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s only files that actually exist in the directory,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file size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, that OffLine files are not listed, we had to do th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, like I do, use separator lines between descriptions, RASIS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s files, and inserts a listing for it, but declares it Off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's a whole bunch of wasted entrie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LBL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nd your mailing labels to file, and print them at a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Output is formatted just as though it went to the printer, and p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st print cod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_PHN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asy to read list of your users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_REC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format is similar to what you see in RACONFIG,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Flags that are normally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TRNS.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file transfer info for users, gives the following fo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and download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 - Number of kBytes - File Ratio. Ratio is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_Uploaded for each File_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_PAK.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ose users who have been marked as deleted, and are about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formation... at the press of a key, Fast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formation!        Operations Manual - RASIS Version 1.01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D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ump a RAL file to text, it is given the same name as the 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the extension of .D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shows the listing format.  It gives the color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, HotKeys assigned, and the promp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RA.D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your CONFIG.RA to a text file, containing most al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Some, if available in another report, may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y Register?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reas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Gives you a good feeling, it does m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hows me the program is worth further eff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Helps support development and distribution co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Gets you the full version, no delays, no Register mess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 limits on an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g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latest fully functional Registered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registration code good for all rele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 password with which to File Request or Download futur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Free access to The RaLin BBS, if you send the completed PREBBS.F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Full and free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My grateful Thanks! for suppo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what more could a guy or gal ask for? You get a powerful Sysop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reasonable price, full support, from a not so bad guy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 CONTACT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by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(510) 651-0253 Ask for R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get my wife, or the answering machine, please le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number, and a brief description of the problem, and I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back to you ASAP! (See SUPPORT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Mail:        1:161/710   -&gt;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Echos:      Shareware, RA_UTILS -&gt;   Rand N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   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Lin Enterprise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formation... at the press of a key, Fast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formation!        Operations Manual - RASIS Version 1.01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            (510) 651-0253,,33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    rand.nowell@intellisof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d.nowell@ralin.prag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Mailer/BBS shares a voice line at the present, so connecting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be a problem. It also requires a modified dialing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witch to the Mailer/BBS requires that you send a 4 second pause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is 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modems use a comma for a pause code, and most are set at 2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comma. Given the standard, your dialing string to connect to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would be: 1-510-651-0253,,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if you use a long distance call service, you may require more de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an 4 seconds, before sending the code. The main thing i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the code should be sent after connecting to "our" numb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ailer: I can only tell you how to do it with FrontDoor, due to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containing the commas, we cannot have our number in the node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we are listed UNPUBLISHED and PVT. You can over-ride this in FDNOD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enter a line as such:   PHONE  1:161/710  1-510-651-0253,,33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hatever you end up needing to connect.  Then re-compil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business looks like it's going pick up, so a new dedicated lin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tore shortly. The programming certainly does not pay for the ad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ry for the gruesome phone situation, but hopefully it will be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UPPORT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receive full unlimited support, if I hav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back, it will be on my dim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users will receive help, but if I have to call,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RASIS.REG file for our Registration plans. There ar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 to receive your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rder on disk, we throw in a few free utiliti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formation... at the press of a key, Fast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formation!        Operations Manual - RASIS Version 1.01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FidoNet file attach is an experimental procedure, if it pr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OT be cost efficient, we will be switching to DISK only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RASIS.RE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DIT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Door Mailer: Joaquim Homrighau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Access - Andrew Milner, Wan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thanks for writing such a fine BBS program, and making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products. trademark names mentioned, are trademark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sh to thank a couple of people for their help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ke Janke: For the help with some the more cryptic values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ep down in RA's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his donation of code for a previous version of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 Config program. I trashed my code, and he was k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to donate his for RASIS. A few hours of adding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for 2.xx and some additions and it was read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l. Saved me a bit of work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n Kent:   For his help with reading th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things Mr Milner did in writing Remote Access we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apparent, and these two fine fellows, having already sp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less hours figuring it out, saved me a few hours of hair pull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 have little left to spare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my wife and kids, who are still putting up, somewhat, with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us hours banging away on the keyboard. My wife says she's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ar "TAPitty TAPitty TAPitty" in her slee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h..... the life of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f course, to the Sysops who register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supporting further development of RASIS, and other 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from RaL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&lt;end of file - RASIS.DOC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nformation... at the press of a key, Fast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