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RASIS 1.0 -To-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RASIS has been made as simple as possib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TO101.EXE takes care of it. What it does is rea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IS.CFG, in text format, and converts it to the new binary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ields, assigning default, or blan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ASIS.CFG file is in a PATH directory then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finding it. If it is not, or the program "doe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nding it, then move either the config file, 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that they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imply type 100TO101 at the Dos prom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TO101.EXE will rename the existing config file to RASISCVT.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RASIS.CFG. The backup file is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00TO101.EXE is in, the new config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RASIS.CFG i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version is complete, the program will suggest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IS.EXE to confirm and/or complete the configuration. You "SHOULD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 away. There are new features that can be implemented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registered user, you need to enter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options, features are listed in CHANGES.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! for upgrading RASI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