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Configuration Progra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S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3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!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nfig File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/Menu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ths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des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Info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EGAL NOTE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documentation, are Copyrighted 1993 by the auth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s: COPYRIGHT and DISTRIBUTION, contained in the file RASI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is program, as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y not be distributed except as a part of the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MPORTANT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attempt to edit RASIS.CFG with a text editor, corruption and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SIS to run properly will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modify the configuration file with SETUPS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ULTIPLE CONFIG FIL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oncept of RASIS is based on ONE configuration file,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etup, some Sysops may maintain separate sets of menus, langu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t is possible to create and use multiple CFG fil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this is, create a default CFG, to place in a path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can be used from anywhere. Now copy this file to th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other Menu, Language etc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ecute SETUPSIS with the desired directory name as a parameter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execute, if it finds a RASIS.CFG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load and use that one, else it will loa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found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 as needed, then when you run RASIS, specify the sam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SIS will use the config fil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 UP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etup, type SETUPSIS at the Dos prompt, if you wish to force 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e the switch /m, upper or lower case. Setup does NOT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without the switch it will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directory for Setup to change to,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. Upon termination, Setup will return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load the main screen, and display a small box saying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AS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search the Dos PATH, for an existing copy of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SIS.CFG cannot be found, Setup will ask if it can create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 Press Y or N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entered a password to be used, Setup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you have three tries to enter the correct password, befor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ump you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N SCREEN/MENU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your screen, to the right of the Program Name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ll pathname of the config file, just for 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your screen, will be displayed a Help line,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tem, and for each data field in the various data entry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a Data Entry box, Setup will automatically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ain menu item, in a logical setup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or selecting Quit, at any time, when NOT in a Data Entry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to Save Changes, and Exit Setup. See QUI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 contain a list of keys available for saving or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, some explanation is need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l-U key (UNDELETE) will restore a fields previous content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ind about a change. This will ONLY work up to you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 while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HOME, END L/R Arrow keys work as you would expect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Down Arrow on the last field, Saves and Exits, as doe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f in the first fiel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ntry box allows you to specify locations for various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eeded, plus Report Storage, and an external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y names, do NOT supply the trailing backslash, RASIS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alidation is performed on the paths and filenam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name you specify contains a trailing backslash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rip it from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once the is in an acceptable format, Setup will verify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"Existing Directory", if no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.  If Setup cannot create the directory, a message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fact. Usually an invalid drive,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directory name will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ir:   Complete path to your RA system directory, i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r  :   Complete path to directory where your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se :   This is the path to the directory of your file database 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FILEDATA  {filebase dir specified in RACONFIG}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HDR  {files used by RASI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TX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I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D:\FILEDATA\HDR would b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BBS :   Complete path and filename of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 :   If you want any reports that are sent to file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irectory, name it here.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file will be written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   :   Specify a text file viewer that can be called from 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be a full pathname, and must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tension. ie: C:\UTIL\TVIE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upply program paramet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lways fire up the viewe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" directory, then give the directory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if reports are going to C:\Reports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TVIEW.EXE C:\REPORTS...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fore viewer parameters/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BATCH FILES ARE "NOT" SUPPORTED FOR THIS CALL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BBS, if Setup cannot find the file as specified, and err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, you may leave it blank, but this will cause RASIS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Viewer, is checked to see that you supplied a full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 You could still enter an invalid name, in this case RA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 Error (Dos Error #2, file not found). If you leave i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ca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INT COD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, you enter the escape+char sequences required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mode requested. Up to 40 characters can be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Laser Printer 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for the PRE and POST print codes for Mailing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of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reports force compressed mode, see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ESC char, Ctl-Key chars etc. is accomplished b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P, then pressing the ESC, CTL+KEY combo, =or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Numberpad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 characters per inch     cpl=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nd.On  : Set standard PICA 10cpi/80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n  : Set compressed, 17cpi/137/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ff : Turn OFF compress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ite.On : Set Elite Mode, 12cpi/96cp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nd.On to turn off E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enter in any code string for any print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, for these settings. Refer to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n    : Set Letter Quality Pri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ff   : Set Letter Quality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RAS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:  Elite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: Stnd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Port: This is the LPT? port your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esting printer availability, sending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rom 1 to 3. Default is 1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YSOP INFO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enter System and Sysop name, Register, and se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global setting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irst Name : Whether to force the use of the USER name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 mailing labels. See the section in RASIS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: Your BBS/Company name, as you wish it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     : As you wish your name displayed, also, thi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Name as supplied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: Enter your Registration Code as received from RaL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registered, leave it at 0, (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), else an error will be generated in RASIS,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ame are also verified just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formation box, if it's invalid, tw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, one by the Validation routin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n RASIS, and one by Setup. We wan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if the information is not correct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y, is saved as a CRC value, the same a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your User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forget your password, if it has been assigned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cess Setup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ly choice will be to erase RASIS.CFG, and start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it will be required to access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,  and RASIS. In both cases, you are given three tri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password, before being boo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S SETUP           SISSETUP Operations Manual - Version 1.0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tell you what your password is either, so don'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me to figure it o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blank field, disabl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assword here will Create or Change the password CRC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exists, it will be created, if one exists, i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nter a password, during the current Setup ses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visible in this field, should you wish to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before Exiting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aved the configuration, this string will never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NOT saved, only the CRC valu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: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up detects that changes have been made, it will promp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, (Y/N), you can press ESC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 will discard any changed made and ex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Y will update the config file currently being used,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ven if you made changes in a data entry box,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y time before normal exit, the changes were discard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as far as Setup is concerned, No changed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, Setup will display a message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 Changes...Configuration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ation Saved to: Path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