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SS 1.0 Beta                                       Copyright 1992 Jim S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        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TOS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s .QWK message packets into RBBS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s .REP message packets from RBBS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would I want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to "netmail" your BBS's con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the "hub" can be any BBS (even non-rbbs)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WK compatible mail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OSS to export your messages into a .REP packet.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download a .QWK packet, then upload your .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use TOSS again to import the host's .QWK pack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"nodes" can be served by the same hub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create a small network of 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I automate the trans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will run from a batch file. You will need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pable of running script files. Create a scrip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ost and access his mail door. Then, use TOSS a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aily maintenance batch file. Your script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up to detect when there is no file to IM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. TOSS does not mind an empty .QWK, so don't fre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S exports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downloads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uploads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S imports 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get messages into the conferences I want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ost has assigned each of his conferences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for his mail door. Download a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im, uncompress it, and print out CONTROL.DAT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e 12, you will see the conference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n the next line. Use these numbers to as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with the CONF= parameter in you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=number,full path and name of your rbbs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=15,C:\RBBS\GAME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15 was the number of your host's games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AMEM.DEF is your conferenc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minute, what about messages to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file for your host there i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=. This will allow you to change the names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. IMPORT= does the same for incom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fix you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=SYSOP,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=your name,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will handle your host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=host name,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=SYSOP,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orrectly convert names going BOTH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do this for any user that may be on both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under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 pass private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eally up to you and your host. If you set ALLOWPRIV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host file, TOSS will process them. You can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= parameter to specify users who are allowed to pas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even when ALLOWPRIVATE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 I have a tw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fact of life that some idiots own mode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, you have the DENY= parameter. This allows you to spec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OSS will not process mail incoming/outgoing to/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run TO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require two command line arguments. The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ORT or IMPORT. The second is the ful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configuration file. I suggest you copy TEST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it. You can name the file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EXPORT h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the 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IMPORT h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in the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NAME=the full path and name of the host's .QW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NAME=the full path and name of the .REP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DIR=a directory that TOSS can work unzip to/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bottom subdir does not exist, TOSS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NAME=the QWK name of your host (CONTROL.DAT line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= Must have at least one conferenc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 I want to link with more than one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just create another host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all these lemurs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will create a {hostname}.LMR file in the director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. This is a LAST-MESSAGES-READ file. This is how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track of where in the message bases it is. This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very IMPORT or EXPORT.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an IMPORTed message. If you add or delete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will not mind. Just remember that any new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from the beginning. If you renumber or rese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to a dummy EXPORT just to max things ou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is file of you want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bout RBBS 17.4 Carbon Copy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will work with either 17.3 or 17.4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Carbon Copy Messages. However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CC messages unless the mail door creats a qw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. TOSS will only export one copy of the CC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rst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bout other archivers than PKZ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ecify another archive program using the COMPR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COMPRESS= parameters in the host config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archiver must use the same order for path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KUNZIP.EXE and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chiver {archive name} {path to extract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{archive name} {file to arch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y host's mail door work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potential problems.  Many mail doo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message from anyone other than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ANAGER door will allow it, provided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ALL mail. That could cause problem.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ail doors is becomming more popular, so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ore support in the new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mportant issue it to make sure you don'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s you've previously uploaded. If th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reset the last-message-read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alue, then do that after each .REP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all this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A version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I should worry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ETA release! Please back up your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are not using fixed length message b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ust be able to grow! If anyone can explain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a fixed length message base for a conference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uppor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does not keep track of active messages, so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verrun the limit. By the way, I suggest maxing this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OSS in conjuction with a message packer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y, the packer will remove the old messag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the new ones TOSS is bringing in. Walter Ames' RTMB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perb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rrangements with your host PRIOR to d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. This an obvious courtesy. Also, be awar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rger echomail networks do not allow thei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strubtuted to unregistered nodes. This goes for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bout a warran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there is NO warranty, expressed or impl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ETA version, back up your message bases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not adequate for you,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might we look forward to in futur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ish 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i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track of the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support, should be nex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multiple .QW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an RBBS suppor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last-message-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ever suggestions we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as that masked m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Jim Storch, I wrote this using T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C, not ++, still haven't decided if I like 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earning experience for me. Thanks to M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, who I told this would take a week, and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later...HERE WE ARE, halfway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get in to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 S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17 Equarre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odbridg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193-1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ic Harb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03) 730-0542 (14400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