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SMRT.EXE : Ver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46-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August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WSM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mrt is a program that will read an inpu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Smart Text and display to you what the fil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oes the program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INFO.CFG file.  This file contains the smart tex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ple value information that will be put into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are welcome to change any value in this file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how your files will display.  For instance I w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number of files field to have a numb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HOWSMRT, you must have the STINFO.CFG in your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MRT &lt;Path/Filename to convert/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file included called UPMSGC.HLP and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, have all of the files in the sam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MRT UPMSG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s out there that feel all RBBS utils should b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like this program, becuase it is FREE.  It w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(about 1 hour total) and should prove useful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  For all the SysOps out there that acutal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in RBBS shareware programs, I applaud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and if you like it, drop me a line either o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ME in the RBBS conferences.  It is nice to know that some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reciates a small but use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