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BS-UTI Driver Ver.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 with UTI Specification,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BBS-UTI Driver ("The Software")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0, 1991, 1992, 1993  by Bob Snyd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not engage in, nor permit third parties to engag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  Making alterations of any ki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  ATTEMPTING TO DISASSEMBLE, DECOMPILE,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INEER THE SOFTWARE OR THE FILES IT GEN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  Granting sub-licenses, lease or other righ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uthor of  the software  grants you  a license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s long as you meet the above conditions.  An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bove  conditions will result  in the termination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this  software.  Upon termination of 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 reason, you must stop using the software and destr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it  in your possession  immediately.  In addi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reserves  the right  to cancel  your license  to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t any time for any reason that 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software is not liable for damages su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sult  of the  improper use, proper  use, or inability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.   This type of disclaimer is prohibited  by 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tates, 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BBS-UTI Driver Ver. 3.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tible w/ UTI Revi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UTI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niversal Text Interface (UTI) is a set of program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mail reader and network mail software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any BBS software.  It consists of program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specifically formatted text files which are rea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r and netmai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RBBS-UTI Driver" is a set of eight programs described bel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by Bob Snyder.  This document describes these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purpose, the proper implementation of the RBBS-UTI Dri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les that will be accessed/used by these same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noted that although the UTI standard w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Kip Compton.  He ethically cannot, and will not, endors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UT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is particular UTI should understand that it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ations set forth for the UTI Standard, Revi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of the RBBS-UTI Driver programs recognizes that n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b Snyder, DGS Systems nor, Kip Compton can be held respon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iable for damages suffered as a result of the improper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 use, or inability to us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terms need to be clarified before proceed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of the programs and files.  A conference is a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 area, which is separate from other message base areas,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intended to house messages concerning a certain top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ssage number is a number corresponding to a specific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two messages in the same conference should hav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nd numbers should be allocated sequentially.  The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ssage numbers supported is from 1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se of finding and calling, all UTI driver program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siding in the DOS defined PATH or located in th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Mail Door / 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BBS-UTI Driver has been written with speed and siz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s making the RBBS-UTI Driver Version 3.01 package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ame      Size in Bytes   Date of File   Time Sta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TISTART.Exe         9408            03-27-93       03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ization Program for the RBBS-UT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rogram run when install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UTIVER.Exe           2384            03-27-93       03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Revision/Version of UTI for access b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r/net mai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UTIDOOR.Exe          6880            03-27-93       03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user information file from 'DOORINFO.D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UTILIST.Exe          5600            03-27-93       03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conference information file from 'CONFMAIL.DE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UTIHIGH.Exe          5840            03-27-93       03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'MESSAGES' file to get Highest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UTILSTRD.Exe         9840            03-27-93       03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or Writes to 'USERS' File to get or up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Message Read pointer for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UTIIMPRT.Exe         15152           03-27-93        03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s messages from a UTI spec file, into a RBBS message 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s the Mail Waiting Flag for active users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UITEXPRT.Exe         12400           03-27-93        03: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s messages from a RBBS message base, into a UTI spe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Files Distribut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a. RUTI-301.Doc        15992           03-27-93        03: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for RBBS-UTI Driver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a. UTIREG.Frm           1491           03-27-93        03: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for RBBS-UTI Version 3.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. UTITAG.Txt             42           03-27-93        03: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you can modify and personalize for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a. UTIFILE.Exe         11968           12-30-90        00: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means for notifying Sysop of new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f Documented Program.  Run for Setup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required for reader/net mail pro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UTI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Unzip the UTI files so that they will reside in either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defined by your Path statement, or in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s your reader/net ma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hange to your reader/net mail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un UTISTART and answer th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Drive/Path to ConfMail.Def or its equival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Your REAL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Your Remote Name. (needed for Sysop Mail Waiting Notificat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RBBS terms this is often refered to as the Sysop'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ret Logon ID, Remote Logon Name or Remote Pseudony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UTISTART MUST be run in each subdirectory containin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interface with the RBBS-UT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UTI with PostLink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et the parameter MAILSTORE=UTI2 in the POSTLINK.CFG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UN UTI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RUN TMAN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hoose Conferences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ave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UTI with PCRel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un the Config program supplied with the PCRelay (tm)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Select View/Chang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elect System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Choose Universal Text Interface Revision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Save the New Configu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f you have NOT already run UTISTART then you must run it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and answer the configuration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UTI with Megamail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f you have NOT run UTISTART for interface with Megamail (tm)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subdirectory containing the Megamail (tm)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UTISTART and answer the configuration ques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reate a batch file to execute when the door is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the batch file that runs the mail door, notic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DOOR.Exe program requires a command line paramet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is the location of the RBBS DorInfo.Def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- A caller MUST use RBBS to Join a conference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way to establish the caller as a valid member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The RBBS-UTI Driver could add a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'users' file, but this would circumven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's control, something we would rather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UTI with Megamail (tm)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Batch File.   (Mega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BBS\Doors\Mega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Door C:\RBBS\Node%1\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gaDoor MegaCFG.%1 UTIDoor.T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BBS\Nod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execute each Node of RBBS from a diffe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oors run from their own individua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alk through of each command in the Batch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ke sure Correct Drive i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e to the do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un UTIDOOR to read the RBBS DORINFO file and to cre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DOOR.TXT file used by the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xecute the mail door program passing parameters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door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Make sure no drive changes have occu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turn to RBBS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Run the correct nodes startu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- %1 is passed by RBBS and is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er - A caller MUST use RBBS to Join a conference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way to establish the caller as a valid memb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.  The RBBS-UTI Driver could add a call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'users' file, but this would circumv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's control, something we would rather 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ma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MAIL.DE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line for each confere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each conferences full drive/path to the User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drive/path to the 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users file is associated with the conference then e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s file is preceed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User\MainU.Def,D:\Mess\MainM.Def</w:t>
      </w:r>
    </w:p>
    <w:p>
      <w:pPr>
        <w:pStyle w:val="PreformattedText"/>
        <w:bidi w:val="0"/>
        <w:jc w:val="left"/>
        <w:rPr/>
      </w:pPr>
      <w:r>
        <w:rPr/>
        <w:t>D:\User\RBBSU.Def,D:\Mess\RBBSM.Def</w:t>
      </w:r>
    </w:p>
    <w:p>
      <w:pPr>
        <w:pStyle w:val="PreformattedText"/>
        <w:bidi w:val="0"/>
        <w:jc w:val="left"/>
        <w:rPr/>
      </w:pPr>
      <w:r>
        <w:rPr/>
        <w:t>,D:\Mess\JokesM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NAMES.DE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   : Full Drive/Path Name of your RBBS CONFMAIL.DE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 ... n  : Real Name of the Sysop and other Alternate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contained in the 'TO:' field of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used to identify messages tha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op's Mail Waiting Flag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    : Name that exists as a User Record for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usually the Remote Log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RBBS\CONFMAIL.DEF</w:t>
      </w:r>
    </w:p>
    <w:p>
      <w:pPr>
        <w:pStyle w:val="PreformattedText"/>
        <w:bidi w:val="0"/>
        <w:jc w:val="left"/>
        <w:rPr/>
      </w:pPr>
      <w:r>
        <w:rPr/>
        <w:t>JOE SMITH</w:t>
      </w:r>
    </w:p>
    <w:p>
      <w:pPr>
        <w:pStyle w:val="PreformattedText"/>
        <w:bidi w:val="0"/>
        <w:jc w:val="left"/>
        <w:rPr/>
      </w:pPr>
      <w:r>
        <w:rPr/>
        <w:t>NETWORK SYSOP</w:t>
      </w:r>
    </w:p>
    <w:p>
      <w:pPr>
        <w:pStyle w:val="PreformattedText"/>
        <w:bidi w:val="0"/>
        <w:jc w:val="left"/>
        <w:rPr/>
      </w:pPr>
      <w:r>
        <w:rPr/>
        <w:t>ALLNET</w:t>
      </w:r>
    </w:p>
    <w:p>
      <w:pPr>
        <w:pStyle w:val="PreformattedText"/>
        <w:bidi w:val="0"/>
        <w:jc w:val="left"/>
        <w:rPr/>
      </w:pPr>
      <w:r>
        <w:rPr/>
        <w:t>REMOTE PSEUDONY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is example, mail that comes in to either JOE SMITH, NETWORK SYSOP,</w:t>
      </w:r>
    </w:p>
    <w:p>
      <w:pPr>
        <w:pStyle w:val="PreformattedText"/>
        <w:bidi w:val="0"/>
        <w:jc w:val="left"/>
        <w:rPr/>
      </w:pPr>
      <w:r>
        <w:rPr/>
        <w:t>or ALLNET will be changed to 'SYSOP' in the 'TO:' field.  The Sysops mail</w:t>
      </w:r>
    </w:p>
    <w:p>
      <w:pPr>
        <w:pStyle w:val="PreformattedText"/>
        <w:bidi w:val="0"/>
        <w:jc w:val="left"/>
        <w:rPr/>
      </w:pPr>
      <w:r>
        <w:rPr/>
        <w:t>waiting flag for that conference will be set to show new mail addressed to</w:t>
      </w:r>
    </w:p>
    <w:p>
      <w:pPr>
        <w:pStyle w:val="PreformattedText"/>
        <w:bidi w:val="0"/>
        <w:jc w:val="left"/>
        <w:rPr/>
      </w:pPr>
      <w:r>
        <w:rPr/>
        <w:t>the Sysop.  Whenever this name changing occurs a line is placed at the</w:t>
      </w:r>
    </w:p>
    <w:p>
      <w:pPr>
        <w:pStyle w:val="PreformattedText"/>
        <w:bidi w:val="0"/>
        <w:jc w:val="left"/>
        <w:rPr/>
      </w:pPr>
      <w:r>
        <w:rPr/>
        <w:t>beginning of the message showing what the original 'TO:' field contained.</w:t>
      </w:r>
    </w:p>
    <w:p>
      <w:pPr>
        <w:pStyle w:val="PreformattedText"/>
        <w:bidi w:val="0"/>
        <w:jc w:val="left"/>
        <w:rPr/>
      </w:pPr>
      <w:r>
        <w:rPr/>
        <w:t>An examp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-UTI: *** Message was TO: NETWORK SYSOP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3.01 of the RBBS-UTI is a Shareware program and a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registration for its continued use.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censing fee is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ill out the Registration Form and send it in so tha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ly event a bug should be found, or in the event a new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written I will be able to no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for the RBBS-UTI Driver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 IS FOR THE USE OF SYSOPS USING THE RBBS-UTI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PRINT THE FOLLOWING INFOMATION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: __________________________  Last Nam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     Day Phone: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______________________ Evening Phone:(_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: ______________________ State:____  Zip : ____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Configuration 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using the Networked Version of the UTI?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Form and Registration/License fee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BBS-UTI Driver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/o Bob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922 Coffer Wood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rke, Va 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the following people for assistance in getting this UT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 written and functioning, Skip Potter for his explana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operation of a UTI.  Ken Goosens for all the work he has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RBBS and keeping me informed of future changes.  Kip Compt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tablishing the UTI Standard.  The DGS Systems Group of Sysop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upport and knowledge.  The following Sysops for beta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UTI: Ridge Gardner, Mike Fienberg, Walter Ames, Tom Hansen, J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iver, Jim Goodenough.  To Gregg Snyder for the use of his BBS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and distribution site.  Also for allowing me to use it as "My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n terms of this document.  Last but not least to my paren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ordination efforts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suggestions for improvements or find a coding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contact me on any DGS Systems BBS.   My own BBS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(703) 323-6423 or (703) 323-1782.  Version 2.0 and 3.01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-UTI are Shareware programs and require registration for thi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d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and licensing fee is $15.00.  Version 1.0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1 are Freeware.  Send Registrations and Comments t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BBS-UTI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/o Bob Summ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922 Coffer Woods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rke, Va   22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GS Systems Group BB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s   -   System Operators  -  Phone Number - City/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lpha)      Gregg Snyder         703 323-6423   Burke, 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3-1782    - Nod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ravo)      Skip Potter          703 551-0308   Montclair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Delta)      Jim Thompson         619 727-3007    Sacramento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7-3008     - Nod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cho)       Phil Dewitt          703 590-1441   Woodbridge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dia)      Jim Riggs            703 659-9246   Stafford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Juliet)     RoseMarie Siddiqui   703 385-3114   Fairfax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Kilo)       Dick Miller          703 791-6198   Manassas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ima)       Jim Mountain         703 181-2650   Arlington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ike)       John Krytus          419 691-1125   Northwood, O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ovember)   Steven Kling         703 364-9258   Marshall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scar)      Frank Dorer          703 255-1275   Vienna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apa)       Ken Goosens          703 978-6360   Fairfax, V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8-4381    - 5 Node Roll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omeo)      Preston Burner       703 938-4990    Vienna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tar)       Kurt Riegel          703 524-1837    Arlington, 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ango)      Tom Hansen           402 593-8863    Omaha, 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ion)      Jerry Oliver         816 436-2904    Kansas City, M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Viper)      Walter Ames          301 461-9943    Ellicott City,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5-3891     - Nod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onder)     Dan Shore            301 946-2771    Silver Spring, M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MD-001)     Moses Gates          301 884-5112    Chaptico, M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4-5112     -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