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DMU Version 2.0� - (c)1992-1993 by Gary Glueckert, The SUNY BBS 516-420-2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Upload Director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U is a utility designed to operate with RBBS-PC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oving files from the upload directory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. RUDMU is being distributed a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till owns all rights to this software but all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hose interes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U uses a configuration file named RUDMU.CFG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RUDMU.EXE. The first line of RUDMU.CFG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rive:\Path\Filename of your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C:\RBBS\DIR\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llowing this filename contain a category cod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directory into which files of that category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comma. See the enclosed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dit your master FMS so that all of the category codes for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d upload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lace RUDMU.EXE and RUDU.CFG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 to your upload directory and invoke RUDMU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 a RUDMU.CFG with your particu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DMU is invoked by simply typing in it's na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MU will then proc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that RUDMU.CFG exists in the progra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that the Master Directory and File Directories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RUDMU.CFG. If the directories do not exist RU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the option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unt the number of files listed in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filenames and Category codes from the Mast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 you a chance to abort before the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all of the files it finds in the Master Lis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log file in the current directory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oved named RUDM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MU will not process any files that it does not find in your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thing you find left-over in the directory probably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Listing. The same is true for RUDMU.CFG;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 on the category code in the configuration file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5/93 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rst line of the configuration file must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:\Path\Filename of your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DMU will now move files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DMU now writes to the screen with a bit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DMU is safer to use (more Bubba-proof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will not overwrite files of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This is for your protection. Rather than overwri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MU will inform you of the problem and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does not support a user nam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RUDMU to support different configuration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udge it. Try creating your configurations with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opying them over to RUDMU.CFG when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only supports one 3 character category code per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BS Style). If you have more than one category code per FMS ent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more than 3 characters for your codes the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does not support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ways best to take down your multitasker when doing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Although the program will run under DESQView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obli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DMU is down and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lot of low-level calls to the syste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worked for me well on several different mach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an they will work fine on EVERY machine. Alway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rectories and disks before attempting something new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.... don't say I didn't warn you. With that in m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disclaims any warranties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but not limited to, the ap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antabilities or fitness for a particular purpose.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possible damages which may be incurred from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-use, of this product is sol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E.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Oceansi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ip Terrace, NY 1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516-420-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516-420-26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