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&gt;&gt;&gt;  ANSIChat  &lt;&lt;&l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Built-In Split Screen ANSI Chat f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ott McN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1993 Daniel T. Dri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SIC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a accessory for RBBS-PC that adds Split Screen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tting between the sysop and a user when RBBS detect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enabled and the SysOp has CONFIG option 16 (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'DEVICE=ANSI.SYS) set to yes.  ANSIChat is an INTERNAL o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plit Screen Chat and is easily installed into RBBS-PC.  ANSI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RBBS-PC version 17.4.  ANSIChat comes with source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create the separate ANSIChat Module (ANSICHAT.OBJ) and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 of the RBBS code.  All that you need are the RBBS-PC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Chat merges, Ken Goosens' BLED utility and a QuickBasic compiler (v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or PDS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fully featured to handle the SysOp Keys as in the normal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chat included with RBBS.  Starting a chat and ending a c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normal Sysop's Chat.  In other words, I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as "RBBSish" as possible.  Word wrap is employed and as you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 along, the next line is always blanked.  TAB, Backspac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cknowledged.  Ctrl-F will change the Forground Text col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 Remote window, depending on who pressed the keys. 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 the upper-right screen and the elapsed time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will allow the sysop to toggle between ANSIChat and the Stock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ived to make ANSIChat as simple as possible for the main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up much RAM or BASIC DS FreeSpace (String Space) which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cessories for RBBS, such as Tom Collin's ANSIEd to be incorpo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to be considered 'USERWARE' and is to be distribut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I retain ALL rights to ANSIChat - the sourc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files when the merge files are not merged against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and the distributed files withing the ANSIChat archive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ANSIChat any way you wish on YOUR BBS, bu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modified ANSIChat without permission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your mods to RBBS or any other BBS system with ANSICh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mission.  If you would like to distribute ANSIChat with your m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or other BBS system, then you must aquire my permission first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ikely, I will encourage you to distribute your mods with ANSI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unlawful to not confer with me first.  So pleas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cy to contact me first!  And always remember, "We are prou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hat RBBS-PC keep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"The Original Built-In Split Screen ANSI Chat for RBBS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distinguish ANSIChat from any other "ANSIChat"'s for RBB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a result of the original ANSIChat source being unlawfully infr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, altered and redistributed under someone else's name (i.e. STOL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s of the copyright of RBBS-PC may incorporate ANSICha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AL RBBS code at which time this copyright will belo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name of the ANSIChat distribution file is ACHATxxx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denotes the version number of ANSIChat. Subsequent upgrad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registered and copyrighted with the Registry of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Congress, Washington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free to use by all for the following reason:  RBBS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BEST BBS system, however, it is my opinion that the l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chat may make it fall behind first place.  Therefo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ose that wrote external shareware chats, this one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it's something RBBS sysops want and RBBS itself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has been submitted to the Authors of RBBS-PC,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it into the next official version of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NSIChat will always be available on my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ar Door (505) 763-1795.  If you are a RBBSNet or FidoNet Sys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eq ANSIChat from 8:903/2 or 1:313/6, respectively. 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ICHAT will get you the latest version.  The BBS allows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rst call after you complete the new user registration. 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ing the New User Questionaire is Quick and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BBS-PC.BAS, RBBSSUB3.BAS and RBBSSUB5.BAS are th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modified.  It is beyond the scope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tor about how to compile RBBS-PC or how to use BL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with either one - READ THE RESPECTIV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RBBS-PC source, use Ken Gossens' BLED utility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*.MRG files into the RBBS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-PC.BAS R-PCANSI.MRG RBBS-PC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3.BAS RSB3ANSI.MRG RBBSSUB3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5.BAS RSB5ANSI.MRG RBBSSUB5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ver your newly made RBBS-PC source files (*.NEW) to *.BA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RBBS as you usually would along with ANSICHAT.BAS.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RBBS-VAR.MOD available to your compiler or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BBS-VAR.MOD file from other mods, then modifiy your RBBS-VAR.M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of the ANSIChat RBBS-VAR.MOD file. Finally, Link th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SICHAT.OBJ as you usu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went well, you now have a built in ANSIChat Split Screen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!  Test it out - it will work in both Local and Remo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dn't go well - look over your changes and tr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unning RBBS with Lots of other merges, conflict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modify RBBS-PC manually for ANSIChat to make it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has not been found to be incompatible with any RBBS 17.4 m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hat I am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AutoANSI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RBBS's AutoANSI detect (CONFIG #20) enabled! 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gram MUST respond to RBBS's AutoANSI detect metho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sends a REPORT CURSOR POSITION (#[6N) to the CALLER's mod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ER's modem program reports back the cursor position on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end.  If this DOES NOT HAPPEN, then neither will ANSIC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Chat.  The reason for NOT enabling ANSIChat even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lected Color ANSI is that if their modem program wa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eir cursor position, then their modem program may be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nsive ANSI cursor positioning routines ANSIChat reli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feature with version 1.13 adds an extra sysops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SIChat and the normal Line Chat stock with RBBS-PC.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, you can toggle the 2 types of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fully guaranteed to work as advertised all of the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any RBBS setup and has absolutely no bu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roblem with ANSIChat, send in your RMA number and rece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will be cheerfully and expressl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has been tested on RBBS 17.4 with no other mods. It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a long enough time now that if you have problem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work!  It's Perfec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distributed with the Maple Mods for RBBS as is and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ther RBBS mod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all those who have progressivly made RBBS the BEST.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and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Pete Eibl of the Maple Street R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Friends on the Maple Developement Team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Scott McNay who helped reduce the code size by nearly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ly pointing out neat 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ose who have been so receptive and use ANSIChat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back to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ose who honor my conditions above!  You are what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author, enter a message in the RBBSNet RBBS-PC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r log onto the Cellar Door and leave a message there.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re from 5:30pm - 11:30pm Mountain Time.  I can try to help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.  The BBS number is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-  06-28-92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-  06-29-92 Fix for F2 Shell to DOS from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-  07-04-92 Prevent F10 from Loading another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ANSIChat from showing 'RBBS' if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of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support for Sysop's PgUp/PgDn (RBBSSUB3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ed local and remote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 -  07-09-92 Greater control over ANSI colors independent of RBB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 -  07-13-92 Added control to keep ANSICHAT from popping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sop does not have ANSI install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 -  07-19-92 Modified RBBSSUB3 to get status of ANSICha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RSTx.DEF after return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 redundant code in RBBS-PC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ANSIFUN - a mod to make a Ring instead of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yso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  -  07-04-92 Gave the remote the option to terminate the c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7     08-10-92 Fixed BackSpace routine to properly locat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row when cursor is at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  -  08-13-92 Fixed the wordwrap/color mix problem and twea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commands and a couple other thing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9  -  08-18-92 Changed the bottom line of the remote screen to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t line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ZIP distribution file name to ACHATxxx.ZIP wher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ote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-  08-26-92 Removed "STATIC" from SUB headers to force string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leased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GetUserScreenSize sub to determine user's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that screen layout can be determined dynamically.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Chat more compatible with non-standard (25x80)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exit method to require ESC key to be press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compatible with ANSIED, and prevents accid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hits a 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-  09-09-92 Put the STATIC back in for QB3.0 compilers!  Too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UserScreenSize routines until a bug with certain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returns 1,1 as the size is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 -  02-09-93 Fixed colors for the "Chat Over...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a Current Time Clock in the Upper Righ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apsed Time Clock in the Upper Lef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support for CTRL-F to cycle through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colors.  This is independent on the local and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color cycling was tested out, but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ed, it just made for a sloppy looking screen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seem worth the extra cod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  -  02-13-93 Added a little string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-30-93 Turned of ANSI color if Caller has Color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4  -  04-02-93 Changed Lower ASCII characters in Line Ba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s with Aavt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ANSIChat - The Original Built-in Split Screen ANSI Chat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 9600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763-1795  RBBSNet 8:903/2  FidoNet 1:313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c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Author of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's II RBBS 9600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 554-5331  RBBSNet 8:928/9  FidoNet 1:395/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