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FID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&lt;- line 1:  Max Number of Matches before q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UPLOAD\             &lt;- line 2 - ?: SubDirectories you wan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DOWNLOAD\H\                        that are NOT in the Fid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DOWNLOAD\M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DOWNLOAD\R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DOWNLOAD\T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DOWNLOAD\U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DOWNLOAD\V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2 ways something will cause this mod to crash is i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missing or there are too many marked files, or if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atching Files and you have line 1 set too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tched file takes up 13 bytes, so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