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AT - Modification to RBBSSUB4 to allow COLOR Option Letters in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(Menu1 through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: DAN "GROUCH" DRINNON 8:903/2 1:313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Daniel T. Dri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Freely, Copyright belongs to CopyRight Holders of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D IF they decide to use this mod in the Official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And Dirty Di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use bled to apply the RSB4CDOR.MRG or more easly jus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by hand (ALL 8 Lines of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za Spl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lat is a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 makes RBBS look for the "tail end" of an ANSI color sequen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ends with an "m" and then for the Letter of the Menu Comman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WN, and then the Escape Character which is assumed to be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NSI color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careful not to use CAPITALIZED MULTICOLORED WORDS in you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ight be mistakenly replaced with "*"'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use the "[ ]"'s in your menus with this mod, j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Menu command letter is right in between two differen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THING IS THAT THE MENU COMMAND LETTER MUST EITHER BE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NSI COLORS OR IN BETWEEN THE SQUARE BRA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next lines contain ANSI Escape sequ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                      -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 ]                      - NO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;33;42mA[1;36;42m[0;37;40m    -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;33;42m A [1;35;42m][0;37;40m  - NO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;33;42m[[1;36;42mA[1;33;42m][0;37;40m    -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;33;42m[[1;36;42mA [1;33;42m][0;37;40m   - NO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me up with a better way of doing this (In your humble opin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), don't just change it and call it yours, send me the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on my BBS - The Cellar Door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5) 763-1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DRINN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