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RD - Door Carrier Drop MOD for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Dan Drinnon Copyright (c)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Chip Morrow and Doug Wilson who wrote MailManager +PLUS+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Mail Door for RBBS.  Without their program, I wouldn't have thou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mods at your own risk, subject to the following text und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ese MODS for your own use.  You may not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modified form in anyway.  You may not include them with major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, but not including, the MAPLE MODS, DGS MODS, or CDOR MO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 MAY include them in the MAPLE MODS, DGS MODS and CDOR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OTHERS.  If you are responsible for any major mods and you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sted above, then you are not authorized to use the mods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of RBBS, "Users Helping Users" is important to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, some sysops have decided to make it "Users Screwing Us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, I will not allow certain individuals use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quite OBVIOUS which mods are NOT included abov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may be used by the copyright owners of RBBS-PC and if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RBBS-PC, the copyright of these mods will then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s of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RD101  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VAR NEW  Changes for RBBS-VA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2DCRD MRG  merge file for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3DCRD MRG  merge file for RBBSSUB3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r RBBS-PC v17.4 to let RBBS know that a DOO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S.DEF file is "authorized" to drop carrier, or log off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utting a "carrier dropped" in the callers file.  This m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"Logged Off from Door" in the callers file instead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generator programs that make Top 30 Carrier Dropper typ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ongly listing people who log off from a door as carrier dr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en Goosen's BLED utility to automatically MERGE the *.MR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ock RBBS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2.BAS RSB2DOOR.MRG RBBSSUB2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3.BAS RSB3DOOR.MRG RBBSSUB3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NEW files to their *.BAS files, and compile RBB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-PC documentation.  You may want to add the merges in BY H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ready running other mods to RBBS-PC.  Copy RBBS-VAR.NEW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VAR.BAS, or add the changes in by hand.  Finally compile RBBS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RBBS-SRC.ZI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th Parameter is added to the RBBS-PC DOORS.DEF control fil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door can log off a user or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- mean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must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ave to change your DOORS.DEF file by adding the 9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DOORS.DE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,50,,S,"GAMES.BAT",N,,90,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GR,50,,S,"MAILMAN.BAT [NODE] [CBAUD]",N,,45,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,50,,S,"BBSLIST.BAT",N,,45,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,50,,S,"COMPLAIN.BAT",N,,10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ors.def file, GAMES does not allow for dropped carrie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GR does since it can be configured to log off users from the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LIST does not, and finally, the COMPLAINt door does - it's a do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lodge complaints about the BBS, and if they do, the door hang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Fixed RBBSSUB3 to read in ZOutTxt$(9) instead of ZOutTxt(10)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, there's help available!  You can netmail or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The Cellar Door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05-763-1795 3am - 2am MST (2am - 3am is reserved for net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Net - 8:90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31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Net - 42:103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pecific so I can help the best I can!  All netmail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 is inside the continental United States, otherwise, netmail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HOLD for you until you Po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an excellent BBS, try one of these Major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- RBBS-MPL.ZIP  The Maple Mods - after running these,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6K          want to go back to stock RBBS again, the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y mods and cosmetic fixes.  QB4.5 or PDS7.1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- RBBS-CDR.ZIP  The Cellar Door Mods - (my mods).  These mod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0K          all the Maple mods, since I work with the Maple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ore.  With Scott McNay's Far string mo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have Microsoft BASIC PDS 7.1 to compile.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lots of mods and fixes - the way RBBS oughta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s all the original RBBS, except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ultiLink.  "Better'n WildCat" - Annonymous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of the above two mods will certainly help your BBS,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, by using well intergrated and tested mo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