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xes aren't in the current 17.4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0403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t of boredom, I decided to speed up the "Ansi Detec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BBS-PC.  Now it'll be very fast for those who have ANSI, bu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support ANSI will either have to wait for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, or they can press a key to abort the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0812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oo many "FORGOTTEN PASSWORD" comments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enhancement to RBBS-PC.  Now, when a call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before he can leave a comment he will see BADPASS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can alert the caller to the fact that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same name as another cal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ave to use a unique name.  If the caller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is password, the help file can give him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 SysOp will come up with their own BADPASSW.HL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Op will want to handle this problem in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BADPASSW.HLP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