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.DOC THE CELLAR DOOR MODS 9403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umb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Dumb Modem, please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s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