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some troubleshooting hints, as well as general hints. 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send me any additions you would like to have add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 BShow hangs right after displaying "Viewing:  FILE.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     Make sure that for all of the "list_com="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file, there is a "&gt; %listfile%"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must be some statement that redirects the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to the file associated with %listfile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 I always get "NO FILES" on my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     Make sure that there is enough memory for the arch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e.  If necessary, enable the swapping command (swa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 I can't get COM 3 or COM 4 to work with B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     Use a FOSSIL driver.  Any COM port above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standard, and FOSSIL drivers are very goo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non-standard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 Throughput seems really slow going at 9600+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     Get, and use a fossil driver.  If you are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, you are going as fast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 I always get alot of garbage using speeds above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     Get, and use a fossil driver.  It will do the job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ter than my intern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 It takes a LONG time for the file listing to start after I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name, 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     Yell at the author of the file compressor to speed thing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... :)  You may be wondering why I didn'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ction mechanisms internally in BShow. 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how was designed to work FOREVER as an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viously, that's a long time, and I don't exepct it to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n it's CURRENT state) more than a year or two in the "Top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ing" utilities.  I do plan to keep up with the ti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my programming skill increases, maybe I will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throughs in the viewer business.  Who knows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can't convince the author to speed up his/h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sh the program :) (not), and get a faster computer.  (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).  A faster computer will speed things up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BS that did all the alpha testing is run on a 486-33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seems pretty speedy there.  You guys with 8088's, well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uck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 I have this really guilty feeling about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having registered it or some such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     Well, if you are a shareware author, you could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py of your latest project, or if you are a BBS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ould give me free access to your board --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ning Compu$erve? :) Of course, any sugg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CH appreciated as I plan to keep improving BSh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be someday go commercial! (JUST KIDDING!!!!)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NOTHING else to offer other than money, well 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to your favorite charity in my name (or y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really matter).  That'll give you AND me a good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ide...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