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awn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blic Domain by Albert H. Ari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rogram is a Desqview specific utility to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a more or less arbitrary DOS command in the backgroun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nicely implements what someone has called "the comp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circus trick".  The background process inherit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the environment that was in effect when spawn was invok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wn will execute any DOS internal or external command tha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operator intervention and is otherwise compatible with Desqvie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useful application is to use spawn to force full scree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into their own windows.  This makes working in a small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much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/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/XT/AT or 100% compatible running DOS 3.x and Desqview 2.x . 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is not specifically required, but you will certainly ge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ut of this program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above paragraph notwithstanding, at this writing, this program ha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nly been tested against DOS 3.3 and Desqview 2.22 .  It is hoped tha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program will not prove overly version dependent, but if you ar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aving trouble with different versions of DOS and/or Desqview, drop m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line.  I will fix it if I can. At the very least, I would like to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pdate the documentation and supply a graceful exit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 can usually be found on the Interlink Desqview conference at a BB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ear you, or at Future Technology BBS (617-720-3600).  Less frequently,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 can be reached on Compuserve through an EazyPlex message to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[73510,2562] .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w to Desqview, the following definitions may help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more intelli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use the term "parent process" to refer to the Desqview window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invoke spawn.  It is the function of spawn to open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 window to execute the supplied command.  This will be c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ild process".  A process is in the foreground when it can receiv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board, otherwise it is in the background.  Foregrou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visible, background windows may or may not be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y are behind other windows.  The PIF file for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sqview Program Information File that is used to tell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e program that is to be executed.  When you are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hange Program" menu, you are editing the PIF file for tha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esqview, a process that is invoked with the keys "XX"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F file of c:\dv\xx-pif.dv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ssumes that the Desqview executables and all of your P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reside in the directory C:\DV .  If this is not the case,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Desqview, you should set the environment variable DESQ to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orrect pathname, e.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set desq=e:\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at follows if I use the directory c:\dv, I will be refer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his directory or whatever is in the variable DESQ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unpacking the archive file, copy file files sp-pif.dv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cmd.com to the current Desqview directory.  dvcmd.com fil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in c:\dv and not renamed.  sp-pif.dvp is the Program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at spawn uses to launch the background process.  Thi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d if you specify the correct (complete) pathname in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SP-PIF . SP does not have to be present in your Desqview "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" menu unless you wish to change the default settings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wn.com can reside anywhere accessible from you current PATH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since it doesn't function outside of Desqview, c:\dv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appropri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a command in a background window, simply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spawn program [argu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rogram is any valid DOS internal or external command wit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t expects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spawn copy c:\dv\*.*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xecuting an external command (a .COM or .EXE file)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K of memory in the child process if you specify a complet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program"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spawn c:\bin\pkzip.exe -par e:\archive c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spawn pkzip -par e:\archive c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awn off pipes and filter programs by enclo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 "dir *.* | sort &gt;sort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 spawn "dir *.* &gt;dir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different from   spawn dir *.* &gt;di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will put the output of spawn in the file dir.dat (usual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output from spawn itself, so dir.dat will be emp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used by spa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SWT -  Defines text which will be placed on the command line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awn invokes command.com. This is usually assigned to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ch as CMDSWT=\e:1500, which for DOS 3.2 or 3.3 will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 additional free space in the child's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-MEM -  Defines the amount of memory to be given to the child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.g., SP-MEM=256 will grant 256k bytes of free memor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ed, this will override the memory allocation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-pif.dvp which initially is set to "all you can ge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-PIF -  Defines the Desqview Program Information file used by spa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efault is c:\dv\sp-pif.dvp . You must specify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S pathname if this is used (for example: c:\desq\spawn.pi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:\dv\xx-pif.dvp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   -  Defines the pathname to the desqview directory.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ed, c:\dv is assumed.  dvcmd.com must resid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. If the PIF file name has not been chang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bed above, sp-pif.dvp must also be in thi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SPEC - This defines the program name which is used to in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command.com" As you probably know, this is generally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S at boot up and is rarely changed by the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i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of the options below must be placed immediately af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"spawn" or they will be assumed to be options for the comman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e.g., spawn/f cop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   - alarm at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options causes the child process to pause at completio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unning in the background, the child process will be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the foreground.  This allows you to review any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ditions from the spawned command.  To acknowledge the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 ESC or click 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   - silent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s /a but less noi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    - move child to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rmally the child process is executed in the backgroun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force the parent into the background and let the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inue running in the fore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    - suspend parent until child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will stop the parent until the spawned command comple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may manually restart a waiting process by keying ESC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 you will want to use this switch in conjunction with /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option also gives allows you to retrieve a DO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turn code from the spawned proces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   - disable background operation in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used with /f, this switch will also suspend the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til the child completes.  This suspend is softer than /w 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ent process will restart automatically the first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witch 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    - move parent to foreground at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will guarantee that the parent returns to the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the child exits. This is normally used in the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w/f/x or /d/f/x to insure control returns direct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ent and not to some other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:xx - use alternate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defines the PIF file to be used in lieu of the defaul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-pif.dvp . This option will also override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ting SP-PIF.  This should be used if the program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awned requires special Desqview options in order to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switch /p:ab is short for /p:c:\dv\ab-pif.dvp 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y a complete pathname if you wish.  The specified fil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a valid Desqview Program Information File, but does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be present on the Desqview "Open Window"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:n  - limit memory to 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rovides another way to control the amount of memo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awned process acquires. /m:256 will give the process 256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mory. This switch overrides the setting in the specified p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as well as the environment variable SP-MEM . (see below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Id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atching the spawned process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f course use spawn/f, but this sort of defeats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sing spawn.  A more elegant way is to open as small DO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D1, move it out of the way and enter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/p:d1/f/x  copy *.*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of the switch combination "/f/x" is to keep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n the foreground and not allow the child's wind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 behind other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quo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wn implements the "command | command" syntax by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 and then feeding the command text into it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nd "exit".  This works for pipes and filters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 programs try to read from the keyboard, they will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exit" that was intended for command.com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Using script files with sp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commend that you do not attach a script to sp-pif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script with a spawned process, use /P:XX to specify a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at has a script file attached to it.  The script 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determined by the file name, but rather the field "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n open menu" . If this is say, AB, and a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v\ab-scrip.dvs exists, Desqview will play it back in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hen spawn star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Getting more environment space in the ch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awn off batch files that manipulate the environ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"SET" command, you may get "out of environment space"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ommand.com . For DOS 3.2 and 3.3, you can fix this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 CMDSWT=\e:nnnn where nnn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you which to allocate to the new environment.  This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laced on the command line whenever spawn invokes command.com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rlier versions of DOS, you will need to set up some long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in the parent window (or better,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desqview)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=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=bbbbbbbbbbbbbbbbbbbbbbbbbbbbbbbbbbbbbbbbbbbbbbbbbbbbbbbb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beginning of the batch file that you wish to spawn,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variab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ill generally free up enough space for the batch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pecifying the memory to be given to the ch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itially, the spawn PIF file is configured to allocate a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memory as is available for the child process. 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most general, it is usually far too generous. 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that you would use will spawn, 256K is more than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ways modify sp-pif.dvp to scale back it maximu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cation, I recommend that you instead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 SP-MEM=256 .  This will have the same effect, bu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d more readily.  The SP-MEM setting is overridden by /m:nn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mand line and is ignored when you specify an alternate p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with /p:xx .  Spawn will modify the "maximum program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" field of the pif file.  If the "memory size" is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maximum memory" both are set to the specified value. 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s, an 10k is added to both fields to help accommodate sp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Modifying SP-PIF.D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wn itself is not very sensitive to the set up of the PIF file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 as there is sufficient memory to start the child process). Sp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modify the various fields if it needs to.  In particula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are always replaced by spa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thing placed in these fields will never be used. As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tioned, the process SP does not have to be in the Desqview "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" in order for spawn to function. So after making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ifications desired, you may delete the menu item "SP"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rename the file sp-pif.bak to sp-pif.dvp in order for spa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able to fin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Getting the DOS return code from a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spawn is used with /w, the normal program return c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ild process is returned by spawn to the parent.  This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n "if errorlevel" test inside of a batch file. The retur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correct when following conditions are me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spawn was executed with the /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a complete pathname was given for the executa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the command was not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the wait was not aborted with ESC in the parent or a "close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n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(d) fails, or some other error occurs, spawn will return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255. Otherwise spawn will return a condition code of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Using spawn to force a context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ext editors have the ability to run a compiler o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user remains inside the editor environment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is still in memory, the total ram that i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is limited.  If the editor can be configur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iler with something like  spawn /w/f p:bd c:\cc\tcc.ex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compiler will run in its own window with a full compl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mory.  The /w switch is appropriate here since the edit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for the compilation to complete before continuing and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 return code from tcc.ex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ort of thing can also be done from a batch file so that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editors and the like can be conveniently run from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qview window. For example, if you have an editor say edit.ex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reate a one line batch file, say ed.bat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spawn/d/f/x c:\bin\edit.exe %1 %2 %3 %4 %5 %6 %7 %8 %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/d will disable the DOS window while the editor is running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ike /w, /d will allow the DOS window to restart the first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it. The /x will assure that DOS regains control whe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s.  Without the /x, if you were to pull up a third window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ditor, control of the keyboard would pass to this wind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exit th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f you do not have a 3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till use spawn for context switching with a non-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In this case, the parent process will swap out when spa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d.  You will generally want to use /f so that the paren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ed back initially.  If the current process is marke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able and there isn't sufficient conventional memory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 process, then spawn will fail with the message "api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ing new proce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he child process to run concurrently with the par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lower the "maximum program memory" in the parent window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enough so that there is sufficient free conventional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both processes.  The exact amount will vary, but a figure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0k will permit one 180k process to sp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