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&gt;&gt;&gt;  AVATAR for RBBS  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other Original RBBS Enhancement from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VAT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display commands are a superset of ANSI display commands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atar display terminal can display it's own Avatar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ANSI display commands.  The benifits of Avat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at the amount of data required to display the sa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s compared to the same information in ANSI is nearly 1/2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ellar Door's MAIN menu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2    -   84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2G   -  12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2C   -  22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ENU2V   -  12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Avatar MEN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vatar file is almost 1/2 the size as the COL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et it displays the same information.  Secondly,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Avatar emulation, then the support you can offer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ore users to use Avatar and see your color graphic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may have NOT select COLOR due to speed const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tar display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      Type                    ANS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A&lt;a&gt;      Attribute               ESC[n;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&lt;a&gt;" is a single byte. The value of this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video attributes used by IBM on the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ers. (Intense video is supported, black-on-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B         Blinking On             ESC[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is turned off by the next ^V^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C         Cursor Up               ESC[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D         Cursor Down             ESC[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E         Cursor Left             ESC[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F         Cursor Right            ESC[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G         Clear to end of line    ESC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^H&lt;r&gt;&lt;c&gt;   Set cursor position     ESC[x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1-based numbers with the row coordinate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of the display is "1,1."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"2,1." In most cases, the lower right cor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4,80." Values that fall outside of the user's decla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r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       Home &amp; Clear Screen ESC[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[0;30;3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SC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olor will be reset to white on black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ext Color of Alt-N/V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&lt;c&gt;&lt;#&gt;  Replicate Character No matching 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plicate character &lt;c&gt; (or any byte 0-255) for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terations. &lt;#&gt; can be in the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19.ASM         - modified ASM source for ANSI driver for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19.OBJ         - TASM compiled ANSI19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.DOC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V             - Avatar MENU1 (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V             - Avatar MENU2 (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V             - Avatar MENU3 (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V             - Avatar MENU4 (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5V             - Avatar MENU5 (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6V             - Avatar MENU6 (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           - RBBS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CAVTR.MRG       - RBBS-PC.BAS Merge for Avatar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AVTR.MRG       - RBBSSUB2.BAS Merge for Avatar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3AVTR.MRG       - RBBSSUB3.BAS Merge for Avatar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4AVTR.MRG       - RBBSSUB4.BAS Merge for Avatar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5AVTR.MRG       - RBBSSUB5.BAS Merge for Avatar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so needed but not distribu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Available for download or FILE Request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T11.ZIP   -  ANSI/AVATAR Device Driver for LOCAL Display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RBBS with SNOOP OFF all the time, you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t contains ASM source and compil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SI and Avatar console display.  It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ANSI.SYS.  Simply replace your CONFIG.SY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nstalls ANSI.SYS (or whatever ANSI dri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) with DEVICE = ZAVT.SYS.  This dri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e well and I have not had problems with i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AW460.ZIP -  This version of TheDraw, a shareware program, no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support.  However, after using the Avat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Draw, all I can say is it is BUGGY.  I recco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AVT.ZIP -  This is a small shareware program which will conve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Avatar.  Works MUCH better than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for RBBS-PC v17.4.  It's associated MR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against STOCK RBBS source without any RFIX change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is modification, you will need the RBBS-PC 17.4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Ken Goosens' BLED utility and your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originally presented a problem for the Us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graphics option, the User's record as saved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ong as far as their graphics preference is set when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p after you add this modification.  In otherwords,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fore, they would have MONO after this modification!  Also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color may be incompatible causing all kinds of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RBBS Questionaire facility is used to FORCE all O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select their graphic preferences at logon.  To incorporate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 on your RBBS config file (and ALL subboard config fil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86 to make all users answer required questionaire. 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82, name of required questionaire, and enter ANY PATHNA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enter "GRAPHICS".  "GRAPHICS", in this modification, is a "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name that will tell RBBS to make the caller re-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ference at log on.  Any NEW USERS will not be asked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ics.  So, rounding this up, first make all users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, name the required questionaire in config "GRAPHI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All old callers will be asked to set their graphic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ging So-and-So" message i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news or bulletin entry explaining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NOT use the above procedures and the questionair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users may call up and have Black Text on Black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navigate well through your BBS!  It is S-T-R-O-N-G-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to use the Questionaire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EW user graphic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 30 34 38 42 46 50 54 | 58 62 66 70 74 78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  31 35 39 43 47 51 55 | 59 63 67 71 75 79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 32 36 40 44 48 52 56 | 60 64 68 72 76 80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tar 33 37 41 45 49 53 57   61 65 69 73 77 81 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for RBBS Avatar files is to have a "V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BODY of the filename.  If your MENU2 file is called "MENU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then the MONO file is MENU2G, the ANSI file is MENU2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file is MENU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Avatar default 'out of the box' menu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in problem I have seen with Avatar menus is the ^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given character so many times.  The number of repea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ny ASCII character from 1 to 255 and sometim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repeats may cause problems!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edit your Avatar menus and text files to get th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ost often, the ^Y is the culprit of messed up menus.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ut the ^Y's that cause problems and just adding the act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ellar Door Original Built in Split Screen ANSI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ACHAT114.ZIP or Higher.  Incompatibilities exist with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Avatar support, a couple of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modification.  First, the problem of text col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to their default color after a More prompt has been fixe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re prompt is to be earased, such as when listing fil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NSI or Avatar selected, the BBS will send a CR and an ESC 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 and 79 SPACES.  This speeds things up a little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ference names have been changed from NONE,ASCII,COLOR to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,COLOR,AVATAR.  Also, if your user has selected Avatar, and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menu or text files for what is to be displayed, then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color menu before giving up and transmitting the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ve any Avatar files for this mod to work! 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NSI "C" files if it can't find any "V"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splay when your user has Avatar as their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 retain ALL rights to AVTAR101 - th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 when the merge files are not merged against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 and the distributed files withing the AVTAR101 archiv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dify AVTAR101 any way you wish on YOUR BBS, but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ed AVTAR101 without permission.  You may not distribute your m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or any other BBS system with AVTAR101 without my permission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istribute AVTAR101 with your mods to RBBS or other BBS syste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quire my permission first.  More than likely, I will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your mods with AVTAR101. Please have the decency to contact me fir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ways remember, "We are proud of the company that RBBS-PC keeps"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ROUCH just for you if you do not honor what I sta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 copyright of RBBS-PC may incorporate AVTAR10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RBBS code at which time this copyright will belo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VTAR100 distribution file is AVTARxxx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notes the version number of AVTAR100.  Subsequent upgra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AR100 has been submitted to the Authors of RBBS-PC,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t into the next official vers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AVTARxxx will always be available on my BBS, The C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(505) 763-1795.  If you are a RBBSNet or FidoNet Sysop, you can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TARxxx from 8:903/2 or 1:313/6, respectively.  FILERequest AVTAR*.*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 The BBS allows downloads on first call after you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registration.  Logging on and answering the New User Questiona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VTAR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2.BAS thru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, use Ken Gossens' BLED utility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 *.MRG files into the RBBS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VTR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2.BAS RSB2AVTR.MRG RBBSSUB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VTR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4.BAS RSB4AVTR.MRG RBBSSUB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VTR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.  Edit your LINK LIST for RBBS-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which has ANSI17+ to ANSI19+.  ANSI19.OBJ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I18, it will not work properly.  Finally, Lin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ompiled RBBS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built in Avatar support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ut - it will work in both Local and 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unning RBBS with Lots of other merges, conflict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RBBS-PC manually for Avatar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VTAR101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 has been tested on RBBS 17.4 with no other mods.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long enough time now that if you have problem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k!  It's Perfec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ose who have progressivly made RBBS the BEST.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 Eibl of the Maple Street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riends on the Maple Developement Team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McNay who modified ANSI17 to ANSI19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ointing out neat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onor my conditions above!  You are what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it's spelled A-V-A-T-A-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from 5:30pm - 11:30pm Mountain Time.  I can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4-04-93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4-25-93 Fix for Default Graphics not being updated after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graphics and hits ENTER during GRAPHICS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AR101 -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