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17-92 AEDDRW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ED full screen editor is one of the most popular mer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 bulletin board.  In recent years, sev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have included a "Doorway mode" - a special mode where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ends a special code for the cursor arrow and function key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of this, several people have asked me to includ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 ANSIED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s supplied are applied against ANSIED.BAS or ANSIED-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ion 2.44a) to produce version 2.44b, which supports Doorw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eople don't need this change, I'm distributing it as a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full re-release of AN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merges, extract the ANSIED, EDITxxx merges, the R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AEDDRWY archive into a work directory.  Apply the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OG merges as you normally would, but add the parameter "DRW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3 or UPGRADE4 batch file. 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4 EDIT DRW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WY parameter can be anywhere in the list of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point, the BLED utility should run against ANSIED.B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-3.BAS to apply the DRWY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BBS-PC has completed compiling and linking, your new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