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the recognized settings for the *.DE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TAG:        [0]  This setting enables BBS*.TAG file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 This setting will disabl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:           [0]  This setting will allow users to mak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 This setting will disabl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:          [0]  This forces the display to be Non-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 This forces the display to b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 This will make WWIVEdit auto-detec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used with this particula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I:           []   No characters following ^P are interpreted as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G-Z,g-z]   The MCI characters recogniz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LIN MCI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has the same parameter format as COLO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:  [10,20,30,40,50,60,70,80,0,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etting will give the follow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 based on secur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            Lin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-19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-29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-39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-49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-59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0-69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0-79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0-89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0-99 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-109       The amount specified in the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109         As many as there are memor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a positive number is the number allow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 SL range, 0 is the value in the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(passed by the BBS), and -1 is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:      [0]  This setting is for 8088/8086.  It force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s to go directly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 This setting is for 80286/386/486.  I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writes to go through BIOS channe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eeded if you run Desqview.  Not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doesn't work for you, try the o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affects WWIV Macros, and a QUOTE: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KEY:       []   Specifies that there is no ch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L]  Specifies that the left shift only is the ch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R]  Specifies that the right shift key is the ch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]  Specifies that the control key is the ch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]  Specifies that Alt is the ch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RCA]  Specifies that all 4 keys have to be down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combination of the 4 in any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mi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KEY:        []   This has the exact same format as CHATKE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okes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R:       []   Specifies that there is no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s that the contents of FILENAME.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placed between User text and User Tagl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used the WWIVEDIT.DIV file in WWIVEdit 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 that filename in the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G:         []   Specifies that there is no "NoTag" file (BBS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ERSON:      []   Specifies that there is no "NoTag" file (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ilename in brackets specifies a "NoTag"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ag file is a list of "strings" that if fou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found in the destination line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der, will cause the BBS or Personal tag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       [0]  Specifies that WWIVEdit can't return a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IV specifying the Anonymous state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 Tells WWIVEdit to use the RESULT.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DITINFO.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 Tells WWIVEDIT to use the FEDIT.INF format (F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:         [0]  Means that users will not ever be prom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Do you want a reply?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 Means that users will be prompted for the "Rep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stion on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) It is E-Mail (the destination has either #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@ in i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) They have request to be asked in the WWI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This is the recommended setting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 Means that users will be prompted for the "Rep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stion if they ask for it in the WWI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s section.  This includes on 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s.  The current sentiment on the Net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 waste of bandwidth, and I agre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am still leaving it open to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:         [0]  Specifies that there is nowhere to g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from, and it should be assumed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#1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 Specifies that the user information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 Specifies that the user information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.INF (EDITINFO.M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TIME:      [N]  Specifies that after N seconds of in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IVEdit should beep at the user to g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.  (0=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TIME:     [N]  Specifies that after N seconds of in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IVEdit shoult abort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0=Never).  This number should be larger (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the number specified in WAR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TICKS:      [N]  Specifies how many "ticks" before "Escaped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taken to be the escape value. 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itions, this should be 0. 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itions, this value should be around 1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 value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EDITMACROS:[0]  Specifies that WWIVEdit macros can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 Specifies that they can be used.  0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remote settings and 1 for loc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IVEdit Macros are the macro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S.L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R:        [0]  Specified that No quoter, or an unsupported qu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 Specifies that Gooes's QUOTE 3.01 or l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.  This setting enables the command /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WWI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 Specifies that you are using WWIV 4.21a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e built in quoter with &gt; prefix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DICT:  [0]  Specifies that additions to the dictionary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 Specifies that additions to the dictionary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sonal dictionary in the diction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name U###.DIC where ###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:         [0]  Specifies that this is a REMOT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 Specifies that this i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arameter affects a lot of little th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 it is linked to the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VIDEO:   [0]  Specifies that WWIVEdit should not use 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 Specifies that WWIVEdit should use 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s.  This can not be used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itions, and will cause snow on olde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:        [0]  Specifies that Smooth Scrolling should be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 Specifies that Smooth Scrolling should be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ooth scrolling is noticible when you go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line of the "window" or up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.  The screen will only scroll on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ther direction instead on the full p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will not work on Remot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of how it is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TITLE:    [0]  Means that users can't change colors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 Means that they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f course assumes that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[0]  Means that WWIVEdit isn't running under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 Means that WWIVEdit is running unde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 Reserved for Telegard (somewha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]  Reserved for Eclipse (somewha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4]  Reserved for Waffle (not yet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5]  Reserved for VBBS (not ye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:    [Range]  Specifies the legal range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-7]    Means colors 0 thru 7 ar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-9,A-F,a-f] Means that colors 0 thru 9, and A thru 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#0-#255] Means that all colors ar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#0-#127] Means that colors chr(0) thru chr(127) ar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put in any extra spaces as i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DIR:   [D:\PATH] Specifies a full path to the diction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in case you want to copy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o a RAM disk.  Do not put anyth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are in the standard directory WWIVEDIT\DI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MODE:      [0]  Normal Split Screen Two-Way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 "Safe" chat mode.  If the user hangs up nothing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happen.  The only problem is that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DIR:       []   The dictionary files are in the stand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:\]   The dictionary files are on drive 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(presumably a RAM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wo parameters are for compatibility with other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be thorough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:        [0]  Specifies not to use a fossil driver.  For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correct setting.  If COMPOR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0, then this means that interrupt drive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 Specifies that a fossil driver should be us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also specify a COMPOR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RT:       [0]  Set this to 0 for local and WWIV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ANT: If you are using WWIV, and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0, there will definitely b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value is non-zero, WWIVEdit will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rupt driven I/O or Fossil I/O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SSI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 but un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L:         [30] SL required to ADD to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