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UView version 2.xx (c) 1993 by Justin Jacks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UView User Edit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iew is a User-Viewing Utility that will allow you to view all user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tribute... i.e. baud rate, transfer stats, etc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one as of this archive date. It should work with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s. (In other words, it'll work fine unless you have installed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d you run CONVERT.EXE to change your user list.)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convert your userlist, and you have registered UVie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IEW.REG) send me a copy of your VARDEC.H (I am a registered WWiV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 # 40551) and I will compile you a personal copy. I give FU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and all my other forthcoming projects. Speaking of forth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here are some projections for lat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tter support of modified userrecs, possibly with an offset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termine the variabl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Search through your users for users complying with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. {* COMPLETED 1.01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Sort users (into a list, not physically) by certai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baud rate, total time on, uploaded k, d/led k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write to USER.LST.. This is projected f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* COMPLETED 2.0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re versatility and a look more like //U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* COMPLETED in my opinion...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ideas or suggestions about how to make this or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tal Mania Productions better, contact me at 1 @29971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UVIEW.REG and $5 Registration (plus $5 per disk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a registered copy of UView. Registration of UView gets you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gisters all future releases of U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re is a $5 disk fee per version if you want it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Plus, you'll find out about new software from Metal Mani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 people. As well as get unaccessable featur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registered. No program put out by Metal Mania Productions is hin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'extras'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UView, I will EMail you your registration code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your main WWiV Directory called UVIEW.RGN, and put i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registration features on ALL future versions of U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'docs'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s for UView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View v2.02 (c)1993 by Justin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Code: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Mode :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user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Real Names                    A - Birthday/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Baud Rate                     B - As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Voice Phone Number            C - Us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Password                      D - Show Dele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Last Date On                  E -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Data Phone Number             F - Transf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First Day On                  G - WWiV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SL/DSL                        H - Tot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Illegal Logons                I -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Callsign                      J -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 - Search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- Toggle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-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(1-9,0,A-K,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1-9 &amp; A-I show the information for all users.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, support was added to abort the user listing by pressing 'Q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screen came up. This was done by request of Morgul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700 users.... he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 is the UEDIT mode. In unregistered versions,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sers and view their stats, but not actually edit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rippled feature in U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 is search mode. It allows limited user searching,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ange searches are now implemented. (2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Toggle Output Mode : Beggining with 2.02, output for option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-I can be sent to file or the screen. Default is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fferent filenames, by using the '\' comm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You can now also drop to DoS by hitting F10 from any prompt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Mania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: Justin Jackson                 xx/xx/xx xx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: 919-924-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: xxxxxxxxxxxxxx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    :  xxx  Mails:    xx   FeedBacks:    xx   Logons   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 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: xxxx/xxxxx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: xxxx/xxxx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Reg#: 4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: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: 255  DSL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: ABCDEFGHIJKLM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: ABCDEFGHIJKLM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: []{}UCNDOSTBAILKE$~WZQ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in this mode are as follows (* Denot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! You can see what happens when writing to the userli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-enabled feature, but no USER.LST writing will occ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- Down 1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- Up 1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- Down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- Up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- Jump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 -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 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  - Delet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  - Us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  -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  -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  -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  -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  -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K  - Upload/Down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  -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$  -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~  - As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  - WWiV Re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Z  -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you can use as commandline parameter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IEW &lt;userid&gt; 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&lt;userid&gt;, with /U option to edit &lt;user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- First version. Slighly buggy. All it had wa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all white (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� - Fixed Bugs i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Added Color support and sear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 - Enabled Registration Features and USER.LST writ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commandline username/number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, and Copy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- Added 43 line EGA support (/E commandli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1 was 'recalled' due to about 500 bugs.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- Added Support to redirect output to file. More Code cl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!!! What can I say... The code's messy, but it wor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- Search by range support added, and paus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- Added registration keycode support, and miscellaneous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Mani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5 Kecought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fftown, NC 27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rEaLiTy BBS (919)924-2373 [ASV/GSA/ISB/14.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