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Install Guide for The WBS BBSlist Script v3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WBSLIST.* files into your V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ready compiled nd do not need to be compiled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include the source with this script for security reas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feel this is the esaiest way to use our scrip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go into your *.FB (whatever one you wish to put it in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L, Function type 2, and W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all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 @ 001 2 WBS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new features to this script so I hope you all lik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feel free to call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Earth Online (215)-921-8836 and send me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3 WBS/MEO "the BBS Specialis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 SynchroNet BBS's bbslist database, Osiris BBS's bbsli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BL BBSlist for VBB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for sysop to describ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�  First official release of the script. Basic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  Added Downloading of WBSLIST.TXT in Zipp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  Official Relea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Services Available from you BB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Support for PKZip,Squeeze, or no compression for D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HD Size lis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Membership type (Free or Pay &amp; FE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More BBS's to th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did all the Graphics! 100% better looking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Modem Selection menu syste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icer looking output for the read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    Bug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ixed unnoticed problem that we were only allow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d:\vbbs for everything..  now supports whate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are u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