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FBBS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0-1994 Lawrence 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 of Liabilty: I take no responsibilty for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for its suitibility for your needs. I do not take respon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ny financial loss that you may incure because of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VBBS is copyrighted software by Roland De Gr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use this program on a regular basis a $10.00 registration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required. This will get a you a copy of the new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FBBS, on the diskette size you specify on the form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.REG or CCORDER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registered version, will only do 5 files.bbs file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n the registered version it will do 999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Eas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ure the files: VFBBS.EXE a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hange Directory to your FILES.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Type VFBB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What is V-F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 the sysop to create VBBS database fi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pular FILES.BBS format. The files will automaticall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your VBBS databas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le name (Enter a five letter file name for your .D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number of files.bbs there are to pro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nter The sysop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your Virtual Network Address or th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the path to you MA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do the following AFTE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CONFIG - Create a top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Enter the databases names, and enter the path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Sort AN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Login to your bbs, insure in your defaults that 'Sort Files = Y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. Goto your transfer are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'earch for files (Enter for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 all topic areas, and at the first pause hit N for non-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re-index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all (618) 398-8186 14.400 V.32 HST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may Net Mail me at 1@1618001 V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E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ille, Illinois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