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TFIX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initial BETA release of TFIX (Tim's Fi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this is a BETA version which means that it has not been t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ll capability or stress limits. Make your decision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or not because the author will not be responsible fo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 I have been running TFIX on my system sine Dec. 1, 1993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ticed any maj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X has only been tested on the authors system, which is setup to .Z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.ZIP files. If you are using anything besides ZIP you are go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has gone before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X?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FIX was written because of the current release of WCFF v3.x lef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o the output message it created when new files we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X was originally designed to run will AllFix but it can be ru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C file tosser. TFIX will read the .TIC file and get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. Then if the file is in the default format it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file into the archive. If the file is not in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archive up the file without converting it and add the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is due to the fact that most File Nets do no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" an archive from one format to another. TFIX does not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a TIC file with a file called FILE.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FIX setup for ZIP format. After TFIX is done runn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e called FILE.ZIP and inside the ZIP file will be the FILE.LZ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.SDI and the TIC file will be changed so that the filenam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FIL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s if you have all the files on your board in o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X will then add the path and new file name to the designated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later be used by you file scanner and it will be your fil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import the database entry into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run your TIC processor such as AllFix. That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archives and delete the TIC file and create your outgo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t setup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FIX does not setup AllFix for you. You will hav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 instructions on how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IX.EXE - TFIX.CFG - TFIX.D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FIX.* files must be in the same directory when you run T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TFI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-a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M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T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Default archive extension ZIP, ARJ, LZ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Archiver and paramater. MUST be able to MOVE file into arch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Path where your TIC files are (No trailing backsla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ath and file name of your ASCII file for fil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If your archive is not run with the move file option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manually delete the non-default archives that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nbound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TFIX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WC           C:\FILES\WILDCAT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-BBS         C:\FILES\BBS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QUICK        C:\FILES\BBS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RA           C:\FILES\BBS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SBBS         C:\FILES\BBS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^AREA           ^PATH (No trailing backslas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: This is the tag name of that file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Path where your TIC processor will put this file wh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Path must start on line 17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December 31st 1993 the file TFIXAREA was added for ease o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FIX.DIR file. When run it will create a TFIX.DIR file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as that you have on your BBS. It will lis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#:   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will have to do is to delete the uneeded lines and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#: to the File Echo Area Name of the Net as listed ab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FIX.DI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e path MUST start on line 17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 FILE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You may have to use a special configuration for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so that it does not convert imbedded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 I guess, this is my first time I have writte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ne of my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tact the author you can reach him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er X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ring, Oh [U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: (513)298-9541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110/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mentioned are the property of their respective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