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.CFG File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caller to go over his time left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wnloads, you can set up this file for the tim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, if you have a hard event coming up at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:00pm, allways use the 24 hour format) you should set the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checking at about 22:30 so there will be some lea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vent starts.   If you want to limit all downloa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caller has left then set the Begining and End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 apart. 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00  &lt;Begining time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9  &lt;End time at 11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&lt;Tell regdoor to start checking for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as clear as mud.  :-)  If you have questions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You will need to manually edit the TIM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t is not part of the SETUPR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319-232-56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