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deStatus v1.0 by Tim Paulaskas (c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tatus is used to tell Wildcat the status of a node whe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up and running on that node. Wether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-mailer, or calling out in a nightly event to get QW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DESTAT by itself will give you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ptions are supported by Wildcat even though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tatus requires you to have 2 enviornment variables se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WCNODEID and WC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NODEID should equal the node which status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OME should equal the path to your main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HOME=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OME is a variable that MSI suggests to be set and is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programs. It is just too much of a hass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a programmer and for you as a SysOp to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either your home Wildcat directory is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ecute NODEST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